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915" w:hanging="0"/>
        <w:rPr/>
      </w:pPr>
      <w:r>
        <w:rPr/>
        <w:t>ЗАТВЕРДЖЕНО</w:t>
      </w:r>
    </w:p>
    <w:p>
      <w:pPr>
        <w:pStyle w:val="Normal"/>
        <w:spacing w:lineRule="auto" w:line="360"/>
        <w:ind w:left="10915" w:hanging="0"/>
        <w:rPr/>
      </w:pPr>
      <w:r>
        <w:rPr>
          <w:sz w:val="28"/>
        </w:rPr>
        <w:t xml:space="preserve">розпорядження першого </w:t>
      </w:r>
    </w:p>
    <w:p>
      <w:pPr>
        <w:pStyle w:val="Normal"/>
        <w:spacing w:lineRule="auto" w:line="360"/>
        <w:ind w:left="10915" w:hanging="0"/>
        <w:rPr/>
      </w:pPr>
      <w:r>
        <w:rPr>
          <w:sz w:val="28"/>
        </w:rPr>
        <w:t xml:space="preserve">заступника голови  районної 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spacing w:lineRule="auto" w:line="360"/>
        <w:ind w:left="10915" w:hanging="0"/>
        <w:rPr>
          <w:sz w:val="28"/>
          <w:lang w:val="en-US"/>
        </w:rPr>
      </w:pPr>
      <w:r>
        <w:rPr>
          <w:sz w:val="28"/>
        </w:rPr>
        <w:t xml:space="preserve">від </w:t>
      </w:r>
      <w:r>
        <w:rPr>
          <w:sz w:val="28"/>
          <w:lang w:val="en-US"/>
        </w:rPr>
        <w:t>31</w:t>
      </w:r>
      <w:r>
        <w:rPr>
          <w:sz w:val="28"/>
        </w:rPr>
        <w:t xml:space="preserve"> грудня  2014 року  № </w:t>
      </w:r>
      <w:r>
        <w:rPr>
          <w:sz w:val="28"/>
          <w:lang w:val="en-US"/>
        </w:rPr>
        <w:t>466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 державної  адміністрації  на  І квартал 2015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економічного та соціального розвитку Володимир-Волинського району на 2014-2015 роки за 2014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9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2.01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відділ економічного розвитку і торгівлі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2014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2014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9 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2.01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актів законодавства, Президента України, актів і доручень Кабінету Міністрів України, розпоряджень і доручень голови обласної та районної державних адміністрацій та реагування на запити й звернення народних депутатів і депутатів місцевих рад у 2014 ро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9 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2.01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Льотнич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Льотнич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29 січ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2.01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 апарату, освіти, економічного розвитку і торгівлі, управління фінансів, агропромислового розвитку, соціального захисту населення, сектори контролю апарату, у справах  молоді та спорту, з питань цивільного захисту, культури та туризму, містобудування та архітектури, житлово-комунального господарства та інфраструктури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земагентства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охорони громадського порядку та боротьби зі злочинніст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забезпечення громадського порядку, особистої та майнової недоторканості мешканц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лют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9.02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Володимир-Волинський міський відділ (з обслуговування міста та району) УМВС України у Волинській област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ристання коштів, передбачених у державному, обласному та районному бюджетах для фінансової підтримки агропромислового комплексу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ефективності використання бюджетних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лютог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19.02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управління агропромислового комплекс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Зимн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Зимн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лют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9.02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 апарату, освіти, економічного розвитку і торгівлі, управління фінансів, агропромислового розвитку, соціального захисту населення, сектори контролю апарату, у справах  молоді та спорту, з питань цивільного захисту, культури та туризму, містобудування та архітектури, житлово-комунального господарства та інфраструктури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земагентства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благоустрою та санітарно-епідеміологічної ситуації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дотримання санітарних норм і прави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берез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9.03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сектор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фінансово-господарської діяльності житлово-комунального господарства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стану </w:t>
            </w:r>
            <w:r>
              <w:rPr>
                <w:sz w:val="28"/>
              </w:rPr>
              <w:t>фінансово-господарської діяльності житлово-комунального господарства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берез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9.03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П’ятидн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П’ятидн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берез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9.03.2015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 С.Й.Романюк, відділи  організаційно-кадрової роботи, юридичний, загальний апарату, освіти, економічного розвитку і торгівлі, управління фінансів, агропромислового розвитку, соціального захисту населення, сектори контролю апарату, у справах  молоді та спорту, з питань цивільного захисту, культури та туризму, містобудування та архітектури, житлово-комунального господарства та інфраструктури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земагентства в районі, міськрайонний центр зайнятості, територіальне медичне об’єднання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айонної цільової Програми підтримки індивідуального житлового будівництва на селі “Власний дім” на 2011-2015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районної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Перший заступник голови райдержадміністрації В.М.Собіпан, сектор містобудування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центру надання адміністративних послуг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цент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 xml:space="preserve">Перший заступник голови райдержадміністрації В.М.Собіпан, </w:t>
            </w:r>
            <w:r>
              <w:rPr>
                <w:szCs w:val="28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юридичного відділу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 С.Й.Романюк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повнення бюджету Пенсійного фонду України та заходи щодо збільшення кількості робочих місць і легалізації трудових відноси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наповнення бюджету Пенсійного фонду Украї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/>
              <w:t>Перший заступник голови райдержадміністрації В.М.Собіпан, управління Пенсійного фонду України в м. Володимирі-Волинському та Володимир-Волинському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агроформувань району до проведення весняно-польових робі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готовності сільськогосподарських підприємств до проведення весняно-польов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 В.М.Собіпан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сектору контролю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Керівник апарату райдержадміністрації С.Й.Романюк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служби у справах дітей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Заступник голови райдержадміністрації, служба у справах дітей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першого заступника голови райдержадміністрації В.М. Собіпан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недоїмки в розрізі платників податків по сільських рад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недоїмки в розрізі платників подат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перевізниками, укладених договор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виконання перевізниками, укладених договор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хоплення колективно-договірним регулюванням трудових відносин з найманими працівниками підприємств, установ та організацій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товідсоткового укладення колективних договорів на підприємствах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соціального захисту населення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прямки державної та місцевої бюджетної підтримки агропромислового комплексу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лучення бюджетної підтримки сільгосптоваровироб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в районі пільгового перевезення громадян та дотримання Порядку розрахунків обсягів компенсації витрат автомобільним перевізникам за пільговий проїзд окремих категорій громадя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авильності надання компенсаційних виплат автомобільним перевізникам за пільговий проїзд окремих категорій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готовності інфраструктури до безпечного пропуску льодоходу, повені та паводків у зимово-весняний період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безпечного пропуску льодоходу, повені та павод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ктор з питань цивільного захист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підготовки до відзначення в районі Дня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виявлення, надання соціальних послуг та здійснення соціального супроводу сімей, які перебувають у складних життєвих обставинах працівниками районного центру соціальних служб для сім’ї, дітей та молод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проведеної робо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аматорських колективів району на підтвердження звання “народний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проведення чергової атестації колектив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ктор культури та туризм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підготовки до проведення оздоровчої кампанії 2015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ходу підготовки </w:t>
            </w:r>
            <w:r>
              <w:rPr>
                <w:bCs/>
                <w:sz w:val="28"/>
                <w:szCs w:val="28"/>
              </w:rPr>
              <w:t>до проведення оздоровчої кампан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у справах молоді та спор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підготовки до відзначення в районі 201-ї річниці від Дня народження Тараса Шевче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пам’ятної дати та патріотичного виховання підростаючого поко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и інформаційної діяльності та комунікацій з громадськістю апарату, культури та туризму, відділ освіти райдержадміністрації 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опікунами, піклувальниками їх обов’язків щодо соціального захисту дітей-сиріт та дітей, позбавлених батьківського піклування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их умов виховання та утримання дітей-сиріт та дітей, позбавлених батьківського піклування, які проживають в сім’ях опікунів та піклувальникі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угод між районною державною адміністрацією, батьками – вихователями та прийомними батькам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их умов виховання та утримання дітей-сиріт та дітей, позбавлених батьківського піклування, які проживають в прийомних сім’ях та дитячих будинках сімейного тип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лужба у справах дітей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керівника апарату райдержадміністрації С.Й. Романюк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квартал 2014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едення кадрової роботи в структурних підрозділах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дотриманням чинного законодавства під час ведення кадров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іч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правової роботи та роботи із зверненнями громадян в структурних підрозділах райдерж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труктурних підрозділів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ведення діловодства, здійснення контролю за виконанням документів в структурних підрозділах райдерж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труктурних підрозділів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ютий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агальний відділ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 стан організаційної роботи в структурних підрозділах райдерж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труктурних підрозділів райдерж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ання адміністративних послуг через центр надання адміністративних послуг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ого обслуговування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Центр надання адміністративних послуг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>
          <w:sz w:val="28"/>
        </w:rPr>
      </w:pPr>
      <w:r>
        <w:rPr>
          <w:rStyle w:val="HTML"/>
          <w:rFonts w:cs="Times New Roman"/>
          <w:sz w:val="28"/>
        </w:rPr>
        <w:t>в порядку контролю за участю</w:t>
      </w:r>
      <w:r>
        <w:rPr>
          <w:sz w:val="28"/>
        </w:rPr>
        <w:t xml:space="preserve"> першого заступника голови райдержадміністрації В.М. Собіпан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6.04.2011 року №180 “Про схвалення проекту Обласної програми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на 2011 – 2015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1.07.2012 № 309 “Про схвалення Регіональної цільової програми  забезпечення  пожежної безпеки на 2013-2015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06.11.2009 № 310 “Про стан виконання Комплексної  програми енергоефективності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7.10.2012 № 437 “Про першочергові заходи щодо впорядкування внутрішньогосподарських меліоративних каналів на сільськогосподарських угіддях, що використовуютьс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5 січня, лютого,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3.10.2013 №386 “Про затвердження плану заходів з реалізації в області концепції боротьби з тероризмом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26.03.2013 №124 “Про організацію створення центрів надання адміністративних послуг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0 січня, лютого,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економі</w:t>
            </w:r>
            <w:r>
              <w:rPr>
                <w:sz w:val="28"/>
                <w:szCs w:val="28"/>
              </w:rPr>
              <w:t>чного розвитку і торгівлі</w:t>
            </w:r>
            <w:r>
              <w:rPr>
                <w:sz w:val="28"/>
                <w:szCs w:val="28"/>
                <w:lang w:val="ru-RU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9.07.2010 № 217 “Про хід виконання Регіональної програми модернізації (ліквідації) аварійно небезпечних будівель і споруд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містобудування 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7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6.07.2007 № 250 “Про затвердження заходів щодо реалізації в області Стратегії демографічного розвитку на період до 2015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чного розвитку і торгівл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3.04.2013 № 163 “Про затвердження Плану заходів з реалізації в області Державної програми активізації розвитку економіки на 2013-2014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5 січня, лютого,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ідділ економі</w:t>
            </w:r>
            <w:r>
              <w:rPr>
                <w:sz w:val="28"/>
                <w:szCs w:val="28"/>
              </w:rPr>
              <w:t>чного розвитку і торгівлі</w:t>
            </w:r>
            <w:r>
              <w:rPr>
                <w:sz w:val="28"/>
                <w:szCs w:val="28"/>
                <w:lang w:val="ru-RU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8.02.2013 №76 “Про затвердження переліку об’єктів, які у 2013 році фінансуватимуться за рахунок коштів субвенції здержавного бюджету місцевим бюджетам на будівництво, реконструкцію, ремонт та утримання вулиць і доріг комунальної власності у населених пунктах, передбаченої міським (міст обласного значення) та районним бюджетам, замовником робіт за якими визнгачено районні державні адміністрації, територіальні громади сіл, селищ, міст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5 січня, лютого,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5.11.2012 № 464 “Про стан виконання Закону України від 20 лютого 2003 року № 555-IV “Про альтернативні джерела енергії”, постанови Кабінету Міністрів України від 1 березня 2010 року № 243 “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 на 2010 – 2015 роки”, доручення Президента України від 22 серпня 2011 року № 1-1/1844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5.07.2011 № 305 “Про затвердження Регіональної програми будівництва, реконструкції та модернізації об’єктів інфраструктури до 2015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</w:t>
            </w:r>
            <w:r>
              <w:rPr>
                <w:sz w:val="28"/>
                <w:szCs w:val="28"/>
                <w:lang w:val="ru-RU"/>
              </w:rPr>
              <w:t xml:space="preserve">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стан виконання розпорядження голови облдержадміністрації від 05.05.2010 № 106 “Про Регіональну програму залучення інвестицій в економіку області на 2010-202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чного розвитку і торгівл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02.18.2012 № 314 “Про схвалення проекту Регіональної програми  “Питна вода Волинської області” на 2012-202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0.02.2012 №68 “Про новий персональний склад обласної конкурсної комісії “Населений пункт найкращого благоустрою і підтримки громадського поряд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20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житлово-комунального господарства та інфраструктури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 28.05.2010 №147 “Про встановлення шевства над дітьми-сиротами та дітьми, позбавлених батьківського піклува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лужба у справах дітей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8.05.2009 № 163 “Про проведення Всеукраїнської  молодіжної акції “Пам'ятати. Відродити. Зберегти” у 2009-2015 роках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у справах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8.11.2012 №467 “Про затвердження плану заходів щодо інтеграції біженців та осіб, які потребуюють додаткового захисту, в українське суспільство на період до 2020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ловний спеціаліст з питань мобілізаційної роботи апара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 07.04.2010 № 83 “Про затвердження Плану заходів із протидії в області проявам ксенофобії, расової та етнічної дискримінації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о 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інформаційної діяльності та комунікацій з громадськістю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09.02.2013 №37 “Про проект Обласної програми увічнення пам’яті жертв війни, політичних репресій та депортацій на 2011-2015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</w:t>
            </w:r>
            <w:r>
              <w:rPr>
                <w:sz w:val="28"/>
                <w:szCs w:val="28"/>
                <w:lang w:val="ru-RU"/>
              </w:rPr>
              <w:t xml:space="preserve">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райдержадміністрації від 15.06.2011 № 294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Про Районний план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заходів з виконання у 201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році Загальнодержавної програм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"Національний план дій щодо реалізації Конвенції ООН про права дитини" на період до 2016 року</w:t>
            </w:r>
            <w:r>
              <w:rPr>
                <w:sz w:val="28"/>
                <w:szCs w:val="28"/>
                <w:lang w:val="ru-RU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ідділ освіти,  сектор культури і туризму  райдержадміністрації, районий центру соціальних служб для сім’ї, дітей та молоді, міськрайонне управлінню юстиції, територіальне медичне об’єднання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 15.11.2011 №460 “Про проект Обласної цільової соціальної програми розвитк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ізичної культури і спорту на 2012 - 2016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лужба у справах дітей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9.10.2014 №447 “Про реалізацію в області заходів щодо героїзації осіб, які віддали життя за Україну, та вшанування їх пам’я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0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7.10.2013 №401 “Про стан роботи в області щодо захисту прав дітей-сиріт та дітей, позбавлених батьківського піклува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0.11.2011 №499 “Про проект Обласної цільової соціальної програми розвитку дошкільної освіти на період до 2017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озпорядження голови облдержадміністрації від 07.09.2010 № 314 “Про заходи щодо забезпеченя прав дітей в області, профілактики бездогдядності та правопорушень у дитячому середовищ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лужба у справах дітей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6.01.2013  №12  “Про Комплексну регіональну програму “План дій з реалізації конвенції ООН про права інвалідів  та соціального захисту осіб з обмеженими фізичними можливостями на 2013-2020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ідділ економі</w:t>
            </w:r>
            <w:r>
              <w:rPr>
                <w:sz w:val="28"/>
                <w:szCs w:val="28"/>
              </w:rPr>
              <w:t>чного розвитку і торгівлі</w:t>
            </w:r>
            <w:r>
              <w:rPr>
                <w:sz w:val="28"/>
                <w:szCs w:val="28"/>
                <w:lang w:val="ru-RU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0.10.2007 №422 “Про ліквідацію неповної зайнятості працівників культури в сільській місцево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 1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тор культури та туризм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 С.Й. Романю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02.09.2014 № 294 “Про  роботу та результати перевірки роботи виконавчого комітету Лудинської сільської ради по здійсненню делегованих  повноважень  органів виконавчої влад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динська сільська ра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1.08.2010 № 289 “Про запровадження Плану  заходів щодо активізації участі громадських формувань з охорони  громадського порядку і держаного кордону, громадських помічників дільничних інспекторів міліції у сільській місцевості  в забезпеченні правопоряд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мобілізаційн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07.10.2014 № 341 “Про роботу та результати перевірки роботи виконавчого комітету Хобултівської сільської ради по здійсненню делегованих  повноважень  органів виконавчої влад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бултівська сільська ра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райдержадміністрації від 13.11.2014 № 379 “Про  роботу та результати перевірки роботи виконавчого комітету Рогожанської сільської ради по здійсненню делегованих  повноважень  органів виконавчої влад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жанська сільська рада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 у  підготовці,  відзначенні  державних  свят  та пам’ятних дат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контролю за виконанням делегованих повноважень органів виконавчої вл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ами роботи Устилузької міської та сільських р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і збори та святковий концерт, присвячені Дню Соборності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но до Указу Президента України </w:t>
            </w:r>
            <w:r>
              <w:rPr>
                <w:color w:val="000000"/>
                <w:sz w:val="28"/>
                <w:szCs w:val="28"/>
              </w:rPr>
              <w:t xml:space="preserve">від 13 листопада 2014 року </w:t>
              <w:br/>
              <w:t>№ 871/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пам’яті Героїв Кру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січ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ктори інформаційної діяльності та комунікацій з громадськістю апарату,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вшанування учасників бойових дій на території інших держа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Указу Президента України ві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лютого 2004 року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 xml:space="preserve">180/2004; відзначення пам’ятної дати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тор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Міжнародного дня рідної мов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атріотичного виховання мол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народження Лесі Україн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лютог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ктор культури та туризму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Міжнародного дня прав жінок і мир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и культури та туризму, у справах молоді та спорту райдержадміністрації, районний центр соціальних служб для сім’ї, дітей та молоді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землевпоряд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значення кращих працівників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правління Держземагентства в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народження Т.Г. Шевче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ктори культури та туризму, інформаційної діяльності та комунікацій з громадськістю апарату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пам’яті Т.Г. Шевче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ерез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и культури та туризму, інформаційної діяльності та комунікацій з громадськістю апарату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Дня працівників житлово-комунального господарства і побутового обслуговування насел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значення кращих працівників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-комунального господарства та інфраструктури райдержадміністрації</w:t>
            </w:r>
          </w:p>
        </w:tc>
      </w:tr>
    </w:tbl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Mirek</cp:lastModifiedBy>
  <cp:lastPrinted>2011-01-05T19:53:00Z</cp:lastPrinted>
  <dcterms:modified xsi:type="dcterms:W3CDTF">2015-01-13T08:38:00Z</dcterms:modified>
  <cp:revision>794</cp:revision>
  <dc:subject/>
  <dc:title>                                                                                                                              </dc:title>
</cp:coreProperties>
</file>