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31</w:t>
      </w:r>
      <w:r>
        <w:rPr/>
        <w:t xml:space="preserve"> </w:t>
      </w:r>
      <w:r>
        <w:rPr>
          <w:lang w:val="ru-RU"/>
        </w:rPr>
        <w:t>груд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</w:t>
      </w:r>
      <w:r>
        <w:rPr>
          <w:lang w:val="ru-RU"/>
        </w:rPr>
        <w:t xml:space="preserve">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65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 xml:space="preserve">, заяви </w:t>
      </w:r>
      <w:r>
        <w:rPr>
          <w:lang w:val="ru-RU"/>
        </w:rPr>
        <w:t>Гладчука В.Л</w:t>
      </w:r>
      <w:r>
        <w:rPr/>
        <w:t>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3,1022 га ріллі,    номер ділянки 15, 3,1026 га ріллі,    номер ділянки 16, 2,0500 га сіножатей,    номер ділянки 128, 2,3500 га сіножатей,    номер ділянки 129, </w:t>
      </w:r>
      <w:r>
        <w:rPr/>
        <w:t>з невитребуваних (нерозподілених) земельних ділянок, які знаходяться на території Стенжаричівської сільської ради за межами населених пунктів, Гладчуку Віктору Леонтійович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. Виділити в натурі (на місцевості) земельні ділянки</w:t>
      </w:r>
      <w:r>
        <w:rPr>
          <w:lang w:val="ru-RU"/>
        </w:rPr>
        <w:t xml:space="preserve"> спадкоємцю</w:t>
      </w:r>
      <w:r>
        <w:rPr/>
        <w:t xml:space="preserve"> власника земельної частки (паю) Гладчуку Віктору Леонтійовичу площами</w:t>
      </w:r>
      <w:r>
        <w:rPr>
          <w:szCs w:val="28"/>
        </w:rPr>
        <w:t xml:space="preserve"> 3,1022 га ріллі,   кадастровий номер ділянки 0720585600:00:001:1527,   3,1026 га ріллі, кадастровий номер ділянки 0720585600:00:001:1528, 2,0500 га сіножатей, кадастровий номер ділянки 0720585600:00:001:1529, 2,3500 га сіножатей, кадастровий номер ділянки 0720585600:00:001:1530, </w:t>
      </w:r>
      <w:r>
        <w:rPr/>
        <w:t xml:space="preserve">з невитребуваних (нерозподілених) земельних ділянок, які знаходяться на території Стенжарич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4-12-23T10:26:00Z</cp:lastPrinted>
  <dcterms:modified xsi:type="dcterms:W3CDTF">2015-01-13T08:33:00Z</dcterms:modified>
  <cp:revision>156</cp:revision>
  <dc:subject/>
  <dc:title>Розпорядження Володамир</dc:title>
</cp:coreProperties>
</file>