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перш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голови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31 грудня 2014 р № 4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77551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112865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 9131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032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                      4867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7451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Сектор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 48295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7412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містобудування та архітектури                 35845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70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126060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8664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55230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8565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2055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7242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             59025                        87510                      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81930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13310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и та туризму                                    7578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11075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6031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08638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37190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20737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350050                   50553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                                                                     2697260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3920275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00:00Z</dcterms:created>
  <dc:creator>Ростислав</dc:creator>
  <dc:description/>
  <cp:keywords/>
  <dc:language>en-US</dc:language>
  <cp:lastModifiedBy>User</cp:lastModifiedBy>
  <cp:lastPrinted>2015-01-05T15:25:00Z</cp:lastPrinted>
  <dcterms:modified xsi:type="dcterms:W3CDTF">2015-01-05T14:03:00Z</dcterms:modified>
  <cp:revision>9</cp:revision>
  <dc:subject/>
  <dc:title>Обласна державна адміністрація</dc:title>
</cp:coreProperties>
</file>