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31</w:t>
      </w:r>
      <w:r>
        <w:rPr>
          <w:sz w:val="28"/>
          <w:szCs w:val="28"/>
          <w:lang w:val="uk-UA"/>
        </w:rPr>
        <w:t xml:space="preserve"> січня 2014 року             м.Володимир-Волинський                                  № </w:t>
      </w:r>
      <w:r>
        <w:rPr>
          <w:sz w:val="28"/>
          <w:szCs w:val="28"/>
        </w:rPr>
        <w:t>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ubtitle"/>
        <w:jc w:val="center"/>
        <w:rPr/>
      </w:pPr>
      <w:r>
        <w:rPr/>
        <w:t xml:space="preserve">Про стан здійснення контролю за своєчасною виплатою заробітної плати, дотримання мінімальних гарантій в оплаті праці та легальною її виплатою на підприємствах усіх форм власності району </w:t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 xml:space="preserve">У грудні 2013 року середня заробітна плата штатних працівників в цілому по району становила 2673,86 грн., що на 9,5 відсотка більше у порівнянні до грудня 2012 року. Традиційно найвищою залишається заробітна плата у районі у галузі промисловості – 3766,47 грн., найнижчою – у галузі торгівлі –     1280,00 гривень.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Протягом 12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2013 року середня заробітна плата не була нижчою за прожитковий мінімум, встановлений в Україні для працездатного населення. Середня заробітна плата по району за 2013 рік склала 2475,80 грн., що у 2 рази вище показника прожиткового мінімуму для працездатного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важаючи на зростання середньої заробітної плати найманих працівників по району в цілому, рівень оплати праці у малих приватних підприємствах залишається низьким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одовж минулого року, згідно статистичних даних, найнижч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серед усіх галузей економіки району</w:t>
      </w:r>
      <w:r>
        <w:rPr>
          <w:sz w:val="28"/>
          <w:szCs w:val="28"/>
          <w:lang w:val="uk-UA"/>
        </w:rPr>
        <w:t xml:space="preserve"> був рівень заробітної плати в закладах торгівлі</w:t>
      </w:r>
      <w:r>
        <w:rPr>
          <w:sz w:val="28"/>
          <w:szCs w:val="28"/>
        </w:rPr>
        <w:t xml:space="preserve">. Невтішна картина щодо рівня оплати праці, а також нелегального використання найманих працівників, спостерігається у працівників торгівлі і під час перевірок робочою групою з питань легалізації трудових відносин з найманими працівниками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ідприємствах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району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 </w:t>
      </w:r>
      <w:r>
        <w:rPr>
          <w:sz w:val="28"/>
          <w:szCs w:val="28"/>
        </w:rPr>
        <w:t>дотриманн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законодавств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>,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зокрем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частині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строків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виплати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заробітної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лати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дотриманн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мінімальних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державних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гарантій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оплаті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аці</w:t>
      </w:r>
      <w:r>
        <w:rPr>
          <w:sz w:val="28"/>
          <w:szCs w:val="28"/>
          <w:lang w:val="uk-UA"/>
        </w:rPr>
        <w:t>,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управлінням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соціального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захисту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населенн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межах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своїх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овноважень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оводятьс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регулярні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еревірки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,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установ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uk-UA"/>
        </w:rPr>
        <w:t>.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отягом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/>
        <w:t xml:space="preserve"> </w:t>
      </w:r>
      <w:r>
        <w:rPr>
          <w:sz w:val="28"/>
          <w:szCs w:val="28"/>
        </w:rPr>
        <w:t>року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оведено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еревірку</w:t>
      </w:r>
      <w:r>
        <w:rPr>
          <w:sz w:val="28"/>
          <w:szCs w:val="28"/>
          <w:lang w:val="uk-UA"/>
        </w:rPr>
        <w:t>,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внесено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стільки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ропозицій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рекомендацій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усунення</w:t>
      </w:r>
      <w:r>
        <w:rPr>
          <w:rFonts w:cs="Bradley Hand ITC;Courier New" w:ascii="Bradley Hand ITC;Courier New" w:hAnsi="Bradley Hand ITC;Courier New"/>
          <w:sz w:val="28"/>
          <w:szCs w:val="28"/>
        </w:rPr>
        <w:t xml:space="preserve"> </w:t>
      </w:r>
      <w:r>
        <w:rPr>
          <w:sz w:val="28"/>
          <w:szCs w:val="28"/>
        </w:rPr>
        <w:t>поруш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щенаведене, відповідно до статей 16, 24 Закону України “Про місцеві державні адміністрації”, Закону України “Про оплату праці”, з метою здійснення постійного державного контролю за дотриманням трудового законодавства, підвищення рівня заробітної плати у районі та легальної її виплат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виконання рішення колегії райдержадміністрації від 30.01.2014 № 1/3:</w:t>
      </w:r>
    </w:p>
    <w:p>
      <w:pPr>
        <w:pStyle w:val="Subtitle"/>
        <w:jc w:val="both"/>
        <w:rPr/>
      </w:pPr>
      <w:r>
        <w:rPr/>
        <w:tab/>
        <w:t xml:space="preserve">1. Підвищити ефективність роботи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. У разі невиконання керівниками підприємств, приватними підприємцями рішень тимчасової комісії по усуненню порушень законодавства про працю інформувати правоохоронні та контролюючі органи. </w:t>
      </w:r>
    </w:p>
    <w:p>
      <w:pPr>
        <w:pStyle w:val="Subtitle"/>
        <w:jc w:val="both"/>
        <w:rPr/>
      </w:pPr>
      <w:r>
        <w:rPr/>
        <w:tab/>
        <w:t>2. Управлінню соціального захисту населення райдержадміністрації (Н.Голюк), державному інспектору праці Територіальної державної інспекції з питань праці (Н.Процик):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2.1. Забезпечити постійний контроль за своєчасністю виплати заробітної плати, дотриманням мінімальних державних гарантій в оплаті праці та вжити необхідних заходів для виконання рішень обласної та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Subtitle"/>
        <w:jc w:val="both"/>
        <w:rPr/>
      </w:pPr>
      <w:r>
        <w:rPr/>
        <w:tab/>
        <w:t xml:space="preserve">2.2. Відповідно до повноважень, передбачених статтею 36 Закону України </w:t>
      </w:r>
      <w:r>
        <w:rPr>
          <w:lang w:val="ru-RU"/>
        </w:rPr>
        <w:t>“</w:t>
      </w:r>
      <w:r>
        <w:rPr/>
        <w:t>Про місцеві державні адміністрації</w:t>
      </w:r>
      <w:r>
        <w:rPr>
          <w:lang w:val="ru-RU"/>
        </w:rPr>
        <w:t>”</w:t>
      </w:r>
      <w:r>
        <w:rPr/>
        <w:t>, в частині звернень до власників підприємств, установ, організацій із вмотивованими поданнями про притягнення до відповідальності їх керівників у разі порушення ними законодавства про працю.</w:t>
      </w:r>
    </w:p>
    <w:p>
      <w:pPr>
        <w:pStyle w:val="Subtitle"/>
        <w:ind w:firstLine="708"/>
        <w:jc w:val="both"/>
        <w:rPr/>
      </w:pPr>
      <w:r>
        <w:rPr/>
        <w:t>3. Відділу економічного розвитку і торгівлі райдержадміністрації (О.Лященко) взяти на особистий контроль підвищення рівня заробітної плати у закладах торгівлі та громадського харчування району з метою забезпечення середнього розміру заробітної плати штатних працівників не нижче мінімальної.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 xml:space="preserve"> 4.</w:t>
      </w:r>
      <w:r>
        <w:rPr>
          <w:lang w:val="ru-RU"/>
        </w:rPr>
        <w:t> </w:t>
      </w:r>
      <w:r>
        <w:rPr/>
        <w:t xml:space="preserve">Першому заступнику голови райдержадміністрації В.Собіпану, управлінню соціального захисту населення райдержадміністрації (Н.Голюк), управлінню агропромислового розвитку райдержадміністрації (Ю.Кравчуку), відділу економічного розвитку і торгівлі райдержадміністрації (О.Лященко), Володимир-Волинській об’єднаній податковій інспекції  (О.Омеліній), управлінню Пенсійного фонду України </w:t>
      </w:r>
      <w:r>
        <w:rPr>
          <w:lang w:val="ru-RU"/>
        </w:rPr>
        <w:t>у</w:t>
      </w:r>
      <w:r>
        <w:rPr/>
        <w:t xml:space="preserve"> місті Володимирі-Волинському та Володимир-Волинському</w:t>
      </w:r>
      <w:r>
        <w:rPr>
          <w:lang w:val="ru-RU"/>
        </w:rPr>
        <w:t xml:space="preserve"> </w:t>
      </w:r>
      <w:r>
        <w:rPr/>
        <w:t>районі (</w:t>
      </w:r>
      <w:r>
        <w:rPr>
          <w:lang w:val="ru-RU"/>
        </w:rPr>
        <w:t>Л.</w:t>
      </w:r>
      <w:r>
        <w:rPr/>
        <w:t xml:space="preserve">Величко), </w:t>
      </w:r>
      <w:r>
        <w:rPr>
          <w:lang w:val="ru-RU"/>
        </w:rPr>
        <w:t xml:space="preserve">Володимир-Волинському </w:t>
      </w:r>
      <w:r>
        <w:rPr/>
        <w:t>міськрайонному центру зайнятості (</w:t>
      </w:r>
      <w:r>
        <w:rPr>
          <w:lang w:val="ru-RU"/>
        </w:rPr>
        <w:t>Н.</w:t>
      </w:r>
      <w:r>
        <w:rPr/>
        <w:t>Уколовій):</w:t>
      </w:r>
    </w:p>
    <w:p>
      <w:pPr>
        <w:pStyle w:val="Subtitle"/>
        <w:ind w:firstLine="708"/>
        <w:jc w:val="both"/>
        <w:rPr/>
      </w:pPr>
      <w:r>
        <w:rPr/>
        <w:t>4.1.</w:t>
      </w:r>
      <w:r>
        <w:rPr>
          <w:lang w:val="ru-RU"/>
        </w:rPr>
        <w:t> </w:t>
      </w:r>
      <w:r>
        <w:rPr/>
        <w:t>В межах наданих повноважень вживати належних заходів для підвищення ефективності роботи з питань легалізації виплати заробітної плати і зайнятості населення на підприємствах, в установах та організаціях району, а також у підприємців-фізичних осіб, які використовують найману працю.</w:t>
      </w:r>
    </w:p>
    <w:p>
      <w:pPr>
        <w:pStyle w:val="Subtitle"/>
        <w:ind w:firstLine="708"/>
        <w:jc w:val="both"/>
        <w:rPr/>
      </w:pPr>
      <w:r>
        <w:rPr/>
        <w:t>4.2.</w:t>
      </w:r>
      <w:r>
        <w:rPr>
          <w:lang w:val="ru-RU"/>
        </w:rPr>
        <w:t> </w:t>
      </w:r>
      <w:r>
        <w:rPr/>
        <w:t>Посилити інформаційно-роз’яснювальну роботу</w:t>
      </w:r>
      <w:r>
        <w:rPr>
          <w:lang w:val="ru-RU"/>
        </w:rPr>
        <w:t xml:space="preserve"> </w:t>
      </w:r>
      <w:r>
        <w:rPr/>
        <w:t>серед роботодавців щодо відповідальності за використання робочої сили з порушенням трудового законодавства.</w:t>
      </w:r>
    </w:p>
    <w:p>
      <w:pPr>
        <w:pStyle w:val="Subtitle"/>
        <w:jc w:val="both"/>
        <w:rPr/>
      </w:pPr>
      <w:r>
        <w:rPr/>
        <w:tab/>
        <w:t>5.</w:t>
      </w:r>
      <w:r>
        <w:rPr>
          <w:lang w:val="ru-RU"/>
        </w:rPr>
        <w:t> </w:t>
      </w:r>
      <w:r>
        <w:rPr/>
        <w:t xml:space="preserve">Контроль за виконанням цього розпорядження покласти на першого заступника голови райдержадміністрації </w:t>
      </w:r>
      <w:r>
        <w:rPr>
          <w:lang w:val="ru-RU"/>
        </w:rPr>
        <w:t>В.</w:t>
      </w:r>
      <w:r>
        <w:rPr/>
        <w:t>Собіпана.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юк 23 394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titleChar">
    <w:name w:val="Subtitle Char"/>
    <w:basedOn w:val="Style5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szCs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6:00Z</dcterms:created>
  <dc:creator>evtuh</dc:creator>
  <dc:description/>
  <cp:keywords/>
  <dc:language>en-US</dc:language>
  <cp:lastModifiedBy>Mirek</cp:lastModifiedBy>
  <cp:lastPrinted>2014-01-29T16:38:00Z</cp:lastPrinted>
  <dcterms:modified xsi:type="dcterms:W3CDTF">2014-02-12T07:44:00Z</dcterms:modified>
  <cp:revision>22</cp:revision>
  <dc:subject/>
  <dc:title> </dc:title>
</cp:coreProperties>
</file>