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>23 грудня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розірвання договорів оренди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900"/>
        <w:jc w:val="both"/>
        <w:rPr/>
      </w:pPr>
      <w:r>
        <w:rPr/>
        <w:t xml:space="preserve"> </w:t>
      </w:r>
      <w:r>
        <w:rPr/>
        <w:t>Відповідно до статей  30, 31 Закону України «Про оренду землі», на підставі клопотання фермерського господарства «Західний Буг»:</w:t>
      </w:r>
    </w:p>
    <w:p>
      <w:pPr>
        <w:pStyle w:val="Heading"/>
        <w:ind w:firstLine="900"/>
        <w:jc w:val="both"/>
        <w:rPr/>
      </w:pPr>
      <w:r>
        <w:rPr/>
        <w:t xml:space="preserve">1. Розірвати за згодою сторін договори оренди землі:  </w:t>
      </w:r>
    </w:p>
    <w:p>
      <w:pPr>
        <w:pStyle w:val="Heading"/>
        <w:ind w:firstLine="900"/>
        <w:jc w:val="both"/>
        <w:rPr/>
      </w:pPr>
      <w:r>
        <w:rPr/>
        <w:t>- від 02.11.2010, який посвідчений приватним нотаріусом Володимир-Волинського районного нотаріального округу Волинської області Велимчаницею А.І., зареєстрований в реєстрі за №2302, зареєстрований у Володимир-Волинському міськрайонному відділі Волинської регіональної філії ДП «Центр ДЗК» за №041008200005, згідно якого передано в оренду 21,8644 га пасовищ біля села Кладнів на території Микитичівської сільської ради за межами населених пунктів;</w:t>
      </w:r>
    </w:p>
    <w:p>
      <w:pPr>
        <w:pStyle w:val="Heading"/>
        <w:ind w:firstLine="900"/>
        <w:jc w:val="both"/>
        <w:rPr/>
      </w:pPr>
      <w:r>
        <w:rPr/>
        <w:t>- від 02.11.2010, який посвідчений приватним нотаріусом Володимир-Волинського районного нотаріального округу Волинської області Велимчаницею А.І., зареєстрований в реєстрі за №2298, зареєстрований у Володимир-Волинському міськрайонному відділі Волинської регіональної філії ДП «Центр ДЗК» за №041008200002, згідно якого передано в оренду 14,1710 га ріллі біля села Кладнів на території Микитичівської сільської ради за межами населених пунктів;</w:t>
      </w:r>
    </w:p>
    <w:p>
      <w:pPr>
        <w:pStyle w:val="Heading"/>
        <w:ind w:firstLine="900"/>
        <w:jc w:val="both"/>
        <w:rPr/>
      </w:pPr>
      <w:r>
        <w:rPr/>
        <w:t>- від 17.11.2011, який зареєстрований в управлінні Держкомзему у Володимир-Волинському районі Волинської області за №072050004001084, згідно якого передано в оренду 56,1759 га ріллі в урочищі  «Кладнів» на території Микитичівської сільської ради за межами населених пунктів;</w:t>
      </w:r>
    </w:p>
    <w:p>
      <w:pPr>
        <w:pStyle w:val="Heading"/>
        <w:ind w:firstLine="900"/>
        <w:jc w:val="both"/>
        <w:rPr/>
      </w:pPr>
      <w:r>
        <w:rPr/>
        <w:t xml:space="preserve">- від 17.11.2011, який зареєстрований в управлінні Держкомзему у Володимир-Волинському районі Волинської області за №072050004001082, згідно якого передано в оренду 21,9996 га ріллі в урочищі  «Кладнів» на території Микитичівської сільської ради за межами населених пунктів. </w:t>
      </w:r>
    </w:p>
    <w:p>
      <w:pPr>
        <w:pStyle w:val="Heading"/>
        <w:ind w:firstLine="900"/>
        <w:jc w:val="both"/>
        <w:rPr>
          <w:szCs w:val="28"/>
        </w:rPr>
      </w:pPr>
      <w:r>
        <w:rPr/>
        <w:t xml:space="preserve">2. Юридичному відділу апарату райдержадміністрації забезпечити підготовку та укладання з орендарями додаткових угод до договорів оренди.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31:00Z</dcterms:created>
  <dc:creator>amigo</dc:creator>
  <dc:description/>
  <cp:keywords/>
  <dc:language>en-US</dc:language>
  <cp:lastModifiedBy>Ira</cp:lastModifiedBy>
  <cp:lastPrinted>2014-12-25T11:49:00Z</cp:lastPrinted>
  <dcterms:modified xsi:type="dcterms:W3CDTF">2014-12-26T10:08:00Z</dcterms:modified>
  <cp:revision>7</cp:revision>
  <dc:subject/>
  <dc:title>Розпорядження Володамир</dc:title>
</cp:coreProperties>
</file>