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Рибіцького В.О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9716 га ріллі,    номер ділянки 63, 1,6624 га ріллі,    номер ділянки 67, 0,3252 га сіножатей,    номер ділянки 135, 0,2770 га сіножатей,    номер ділянки 13,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Рибіцькому Віктору Олександ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Рибіцькому Віктору Олександровичу площами</w:t>
      </w:r>
      <w:r>
        <w:rPr>
          <w:szCs w:val="28"/>
        </w:rPr>
        <w:t xml:space="preserve"> 0,9716 га ріллі,    кадастровий номер ділянки 0720584400:00:001:3509,   1,6624 га ріллі,    кадастровий номер ділянки 0720584400:05:001:1057, 0,3252 га сіножатей,    кадастровий номер ділянки 0720584400:00:001:3511,  0,2770 га сіножатей, кадастровий номер ділянки 0720584400:00:001:3512,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16T14:41:00Z</cp:lastPrinted>
  <dcterms:modified xsi:type="dcterms:W3CDTF">2014-12-23T09:57:00Z</dcterms:modified>
  <cp:revision>150</cp:revision>
  <dc:subject/>
  <dc:title>Розпорядження Володамир</dc:title>
</cp:coreProperties>
</file>