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грудня 2014 року          м. Володимир-Волинський                            № </w:t>
      </w:r>
      <w:r>
        <w:rPr>
          <w:sz w:val="28"/>
          <w:szCs w:val="28"/>
        </w:rPr>
        <w:t>43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2.12.2014 № 32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Літвінчуку Віталію Георгійовичу, с. Льотниче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Годунок Марії Василівни, с.Верба – 2000 (дві тисячі )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яшуку Івану Ростиславовичу, с.Хрипаличі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тузюку Віталію Петровичу, с.Зимне – 2000 (дві тисячі</w:t>
      </w:r>
      <w:r>
        <w:rPr>
          <w:sz w:val="28"/>
          <w:szCs w:val="28"/>
        </w:rPr>
        <w:t>) грн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як Марія Михайлівна, с.Заріччя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урманюку Олексію Олександровичу, с.Заріччя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щуку Олександру Олексійовичу, с.Хворостів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ілю Василю Сергійовичу, с.Овадне – 400 (чоти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вчук Світлані Святославівні, с.Лудин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ремській Надії Михайлівнї, с.Зимне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азидевич Валентині Сергіївні, Льотниче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6:00Z</dcterms:created>
  <dc:creator>evtuh</dc:creator>
  <dc:description/>
  <cp:keywords/>
  <dc:language>en-US</dc:language>
  <cp:lastModifiedBy>Mirek</cp:lastModifiedBy>
  <cp:lastPrinted>2014-12-15T13:01:00Z</cp:lastPrinted>
  <dcterms:modified xsi:type="dcterms:W3CDTF">2014-12-18T14:47:00Z</dcterms:modified>
  <cp:revision>12</cp:revision>
  <dc:subject/>
  <dc:title> </dc:title>
</cp:coreProperties>
</file>