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грудня 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   № </w:t>
      </w:r>
      <w:r>
        <w:rPr>
          <w:sz w:val="28"/>
          <w:szCs w:val="28"/>
        </w:rPr>
        <w:t>4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2 Закону України “Про місцеві державні адміністрації”,розпорядження першого заступника голови райдержадміністрації від 10.12.2014 № 423 “Про заходи щодо проведення новорічних і різдвяних свят для дітей” та заходів районної Програми підтримки сім’ї на період до 2015 року, затвердженої рішенням сесії районної ради від 27.12.2010 №2/26 із внесеними</w:t>
      </w:r>
      <w:r>
        <w:rPr>
          <w:sz w:val="28"/>
          <w:lang w:val="uk-UA"/>
        </w:rPr>
        <w:t>, для</w:t>
      </w:r>
      <w:r>
        <w:rPr>
          <w:sz w:val="28"/>
          <w:szCs w:val="28"/>
          <w:lang w:val="uk-UA"/>
        </w:rPr>
        <w:t xml:space="preserve"> привітання з новорічними та різдвяними святами дітей із сімей переселенців з АР Крим, Донецької та Луганської областей</w:t>
      </w:r>
      <w:r>
        <w:rPr>
          <w:sz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Затвердити кошторис витрат на загальну суму 162 грн. (сто шістдесят дві) грн. 45 коп, що 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правлінню соціального захисту населення райдержадміністрації (Н.Голюк) забезпечити придбання та </w:t>
      </w:r>
      <w:r>
        <w:rPr/>
        <w:t xml:space="preserve">вручення солодких подарунків дітям </w:t>
      </w:r>
      <w:r>
        <w:rPr>
          <w:szCs w:val="28"/>
        </w:rPr>
        <w:t>із сімей переселенців з АР Крим, Донецької та Луганської областей зареєстрованих у районі станом на 12.12.2014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4 рік по КФК 091107.</w:t>
      </w:r>
    </w:p>
    <w:p>
      <w:pPr>
        <w:pStyle w:val="Style1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 xml:space="preserve">4. </w:t>
      </w:r>
      <w:r>
        <w:rPr>
          <w:sz w:val="27"/>
          <w:szCs w:val="27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Heading6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Голюк 23 4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709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8:00Z</dcterms:created>
  <dc:creator>Fotieva</dc:creator>
  <dc:description/>
  <cp:keywords/>
  <dc:language>en-US</dc:language>
  <cp:lastModifiedBy>Mirek</cp:lastModifiedBy>
  <dcterms:modified xsi:type="dcterms:W3CDTF">2014-12-18T14:29:00Z</dcterms:modified>
  <cp:revision>13</cp:revision>
  <dc:subject/>
  <dc:title> </dc:title>
</cp:coreProperties>
</file>