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Коженевської Т.О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0,9171 га ріллі,    номер ділянки 17, 1,5232 га ріллі,    номер ділянки 1, 0,7003 га кормових угідь,    номер ділянки 88, 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Коженевській Тамарі Олександ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Коженевській Тамарі Олександрівні площами</w:t>
      </w:r>
      <w:r>
        <w:rPr>
          <w:szCs w:val="28"/>
        </w:rPr>
        <w:t xml:space="preserve"> 0,9171 га ріллі,    кадастровий номер ділянки 0720584400:00:001:3517, 1,5232 га ріллі,    кадастровий номер ділянки 0720584400:00:001:3515, 0,7003 га кормових угідь,    кадастровий номер ділянки 0720584400:00:001:3516,  </w:t>
      </w:r>
      <w:r>
        <w:rPr/>
        <w:t xml:space="preserve">з невитребуваних (нерозподілених) земельних ділянок, які знаходяться на території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4-12-15T08:17:00Z</dcterms:modified>
  <cp:revision>148</cp:revision>
  <dc:subject/>
  <dc:title>Розпорядження Володамир</dc:title>
</cp:coreProperties>
</file>