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17</w:t>
      </w:r>
      <w:r>
        <w:rPr/>
        <w:t xml:space="preserve"> листопада  201</w:t>
      </w:r>
      <w:r>
        <w:rPr>
          <w:lang w:val="en-US"/>
        </w:rPr>
        <w:t>4</w:t>
      </w:r>
      <w:r>
        <w:rPr/>
        <w:t xml:space="preserve"> року            м. Володимир-Волинський                       № </w:t>
      </w:r>
      <w:r>
        <w:rPr>
          <w:lang w:val="en-US"/>
        </w:rPr>
        <w:t>386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ходи у зв’язку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ем пам’яті жертв голодомор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6, 23, 31, 39 Закону України «Про місцеві державні адміністрації», Указу Президента України від 29 жовтня 2014 року № 830/2014 «Про заходи у зв’язку з Днем пам’яті жертв голодоморів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облдержадміністрації від 10 листопада 2014 року № 469 «Про заходи у зв’язку з Днем пам’яті жертв голодоморів», з метою належної підготовки і проведення в області заходів у зв’язку з Днем пам’яті жертв голодомор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у зв’язку з Днем пам’яті жертв голодоморів (далі – План заходів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ОБОВ’ЯЗУЮ структурні підрозділи райдержадміністрації, Устилузького міського та сільських гол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24 листопада 2014 року проінформувати сектор інформаційної діяльності та комунікацій з громадськістю апарату райдержадміністрації, якому до 26 листопада 2014 року подати узагальнену інформацію про виконання у районі плану заходів управлінню інформаційної діяльності та комунікацій з громадськістю обласної державної адміністрації.  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4-11-24T09:37:00Z</dcterms:modified>
  <cp:revision>127</cp:revision>
  <dc:subject/>
  <dc:title>Розпорядження Володамир</dc:title>
</cp:coreProperties>
</file>