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>
          <w:trHeight w:val="1424" w:hRule="atLeast"/>
        </w:trPr>
        <w:tc>
          <w:tcPr>
            <w:tcW w:w="5508" w:type="dxa"/>
            <w:tcBorders/>
          </w:tcPr>
          <w:p>
            <w:pPr>
              <w:pStyle w:val="Heading2"/>
              <w:widowControl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>.11.2014 ро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 37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ської ради при районній державній адміністрації</w:t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80"/>
        <w:gridCol w:w="5440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ОТЬ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игорій Євге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овноважений представник  Міжнародної громадської організації «Міжнародне товариство прав людини – Українська секція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ЗЯДУК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ксандр Васильови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організації “Спілка Чорнобиль”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КАСЬЯН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юдмила Вікто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вноважний представник громадської організації «Союз Українок»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І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Член міськрайонної організації ветеранів Афганістану (воїнів - інтернаціоналістів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ЛЯКО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лина Володими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ради Володимир – Волинської міськрайонної організації інвалідів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ЦЬКИ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Член президії міськрайонної організації ветеранів війни і праці</w:t>
            </w:r>
          </w:p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ПОЩУК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Юрі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а Володимир-Волинської районної організації товариства Червоного Хреста Україн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НЯВСЬКИ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 Олександ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Голова громадської організації «Неве рома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42:00Z</dcterms:created>
  <dc:creator>Mirek</dc:creator>
  <dc:description/>
  <cp:keywords/>
  <dc:language>en-US</dc:language>
  <cp:lastModifiedBy>Mirek</cp:lastModifiedBy>
  <dcterms:modified xsi:type="dcterms:W3CDTF">2014-11-17T10:42:00Z</dcterms:modified>
  <cp:revision>2</cp:revision>
  <dc:subject/>
  <dc:title/>
</cp:coreProperties>
</file>