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</w:t>
      </w:r>
      <w:r>
        <w:rPr>
          <w:lang w:val="en-US"/>
        </w:rPr>
        <w:t>5</w:t>
      </w:r>
      <w:r>
        <w:rPr/>
        <w:t xml:space="preserve">  листопада  2014 року   </w:t>
      </w:r>
      <w:r>
        <w:rPr>
          <w:lang w:val="en-US"/>
        </w:rPr>
        <w:t xml:space="preserve">  </w:t>
      </w:r>
      <w:r>
        <w:rPr/>
        <w:t xml:space="preserve">м. Володимир-Волинський                       № </w:t>
      </w:r>
      <w:r>
        <w:rPr>
          <w:lang w:val="en-US"/>
        </w:rPr>
        <w:t>366</w:t>
      </w:r>
    </w:p>
    <w:p>
      <w:pPr>
        <w:pStyle w:val="Heading"/>
        <w:ind w:right="279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відзначення 75-ї річниці утворення 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 статей 2, 6, 23, 31, 39 Закону України “Про місцеві державні адміністрації”, розпорядження голови облдержадміністрації від         14 жовтня 2014 року № 423 «Про відзначення 75-ї річниці утворення Волинської області», з метою належної підготовки і відзначення 75-ї річниці утворення Волинської області, виховання патріотизму, любові до рідного краю, єдності і консолідації суспільства, висвітлення її суспільно-політичної та історико-культурної спадщини, підвищення інвестиційної і туристичної привабливості регіон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 Затвердити план заходів з підготовки і відзначення 75-ї річниці утворення Волинської області (далі – план заходів), що додаєтьс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ЗОБОВ’ЯЗУЮ структурні підрозділи райдержадміністрації, Устилузького міського та сільських голі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) забезпечити виконання плану заходів, затвердженого цим розпорядженням, у межах бюджетних коштів та за рахунок коштів інших джерел;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) про виконання плану заходів до 8 грудня 2014 року проінформувати сектор інформаційної діяльності та комунікацій з громадськістю апарату райдержадміністрації, якому до 15 грудня 2014 року подати узагальнену інформацію управлінню інформаційної діяльності та комунікацій з громадськістю обласної державної адміністрації. </w:t>
      </w:r>
    </w:p>
    <w:p>
      <w:pPr>
        <w:pStyle w:val="Normal"/>
        <w:shd w:fill="FFFFFF" w:val="clear"/>
        <w:spacing w:lineRule="exact" w:line="314" w:before="7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цього розпорядження покласти на заступника голови райдержадміністрації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                                                                   </w:t>
      </w:r>
      <w:r>
        <w:rPr>
          <w:b/>
          <w:sz w:val="28"/>
          <w:szCs w:val="28"/>
          <w:lang w:val="uk-UA"/>
        </w:rPr>
        <w:t>В.СОБІПАН</w:t>
      </w: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рищук  24 6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6:27:00Z</dcterms:created>
  <dc:creator>amigo</dc:creator>
  <dc:description/>
  <cp:keywords/>
  <dc:language>en-US</dc:language>
  <cp:lastModifiedBy>Mirek</cp:lastModifiedBy>
  <cp:lastPrinted>2013-03-15T10:56:00Z</cp:lastPrinted>
  <dcterms:modified xsi:type="dcterms:W3CDTF">2014-11-10T12:30:00Z</dcterms:modified>
  <cp:revision>133</cp:revision>
  <dc:subject/>
  <dc:title>Розпорядження Володамир</dc:title>
</cp:coreProperties>
</file>