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6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 xml:space="preserve">,  на підставі поданої заяви </w:t>
      </w:r>
      <w:r>
        <w:rPr>
          <w:lang w:val="ru-RU"/>
        </w:rPr>
        <w:t>Козлюк Г.К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Козлюк Галині Костянтинівні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11 га ріллі,   номер ділянки 201, та 3,02 га ріллі, номер ділянки 13,  і</w:t>
      </w:r>
      <w:r>
        <w:rPr/>
        <w:t>з невитребуваних (нерозподілених) земельних ділянок, які знаходяться на території  Микитичівської сільської ради  за межами населених пунктів, з метою формування земельної ділянки, її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4-11-10T12:25:00Z</dcterms:modified>
  <cp:revision>151</cp:revision>
  <dc:subject/>
  <dc:title>Розпорядження Володамир</dc:title>
</cp:coreProperties>
</file>