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17" w:after="0"/>
        <w:ind w:left="127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307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3 жовтня </w:t>
      </w:r>
      <w:r>
        <w:rPr>
          <w:color w:val="000000"/>
          <w:spacing w:val="2"/>
          <w:sz w:val="28"/>
          <w:szCs w:val="28"/>
        </w:rPr>
        <w:t>201</w:t>
      </w:r>
      <w:r>
        <w:rPr>
          <w:color w:val="000000"/>
          <w:spacing w:val="2"/>
          <w:sz w:val="28"/>
          <w:szCs w:val="28"/>
          <w:lang w:val="uk-UA"/>
        </w:rPr>
        <w:t>4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355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очаток опалювального сезон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3, 41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враховуючи розпорядження голови Волинської обласної державної адміністрації від 23 жовтня 2014 року № 43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  <w:tab/>
        <w:t>Устилузькому міському та сільським головам, керівникам структурних підрозділів райдержадміністрації, філії ПАТ «Волиньгаз» Володимир-Волинське управління по газопостачанню та газифік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За умови дотримання вимог, передбачених Правилами підготовки теплових господарств до опалювального періоду, затверджених наказом Мінпаливенерго України і Мінжитлокомунгоспу України від 10.12.2008                  № 620/378, та Правилами технічної експлуатації теплових установок і мереж, затверджених наказом Мінпаливенерго України від 14.02.2007 № 71; фактичне використання природного газу споживачами у розрізі адміністративно-територіальних одиниць забезпечити в межах розподілів природного газу, затверджених розпорядженням голови облдержадміністрації від 02.09.2014           № 333 (зі змінами) та розпорядженням голови райдержадміністрації від 21.07.2014р. №234, розпочати опалювальний сезон 2014 – 2015 років з                       24 жовтня 2014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2. Заклади бюджетної сфери забезпечити сувору лімітну дисципліну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1.3. </w:t>
      </w:r>
      <w:r>
        <w:rPr>
          <w:sz w:val="28"/>
          <w:szCs w:val="28"/>
          <w:lang w:val="uk-UA"/>
        </w:rPr>
        <w:t>У разі виникнення аварійних ситуацій на мережах елетро-, тепло-, газо-, водо- забезпечення, на об’єктах житлового фонду і соціально-культурної сфери негайно інформувати районну державну адміністр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Перший заступник голови</w:t>
        <w:tab/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В. СОБІПАН</w:t>
      </w:r>
      <w:r>
        <w:rPr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Хорощук 21 4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14" w:right="77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5:00Z</dcterms:created>
  <dc:creator>Sobipan</dc:creator>
  <dc:description/>
  <cp:keywords/>
  <dc:language>en-US</dc:language>
  <cp:lastModifiedBy>Arhitektor2</cp:lastModifiedBy>
  <cp:lastPrinted>2014-10-23T12:05:00Z</cp:lastPrinted>
  <dcterms:modified xsi:type="dcterms:W3CDTF">2014-10-23T09:15:00Z</dcterms:modified>
  <cp:revision>6</cp:revision>
  <dc:subject/>
  <dc:title> </dc:title>
</cp:coreProperties>
</file>