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4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технічної</w:t>
      </w:r>
    </w:p>
    <w:p>
      <w:pPr>
        <w:pStyle w:val="Heading"/>
        <w:rPr/>
      </w:pPr>
      <w:r>
        <w:rPr/>
        <w:t xml:space="preserve"> </w:t>
      </w: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21, 122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5.01.2005 №25 „Про передачу земельних ділянок у власність” та на підставі поданої заяви Мясковської Л.Г.,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4471 га ріллі,    кадастровий номер ділянки 0720581600:00:001:2516, та 1,3885 га ріллі, кадастровий номер ділянки 0720581600:00:001:2517,   </w:t>
      </w:r>
      <w:r>
        <w:rPr/>
        <w:t>із невитребуваних (нерозподілених) земельних ділянок, які знаходяться на території Зарічанської сільської ради за межами населених пунктів, Мясковській Людмилі Григор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10-23T12:36:00Z</dcterms:modified>
  <cp:revision>150</cp:revision>
  <dc:subject/>
  <dc:title>Розпорядження Володамир</dc:title>
</cp:coreProperties>
</file>