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жовтня 2014 року           м. Володимир-Волинський                                № </w:t>
      </w:r>
      <w:r>
        <w:rPr>
          <w:sz w:val="28"/>
          <w:lang w:val="en-US"/>
        </w:rPr>
        <w:t>340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ів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/>
        <w:t xml:space="preserve">1. Провести конкурси на заміщення вакантних посад: </w:t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/>
        <w:t xml:space="preserve">- головного спеціаліста з питань забезпечення виконання державних та регіональних програм підтримки агропромислового комплексу району відділу обліку, фінансів, економіки, планування, харчової та переробної промисловості управління агропромислового розвитку райдержадміністрації; </w:t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/>
        <w:t>- головного спеціаліста з питань розвитку сільських територій, фермерських та особистих селянських господарств, агролісомеліорації та охорони природи відділу розвитку галузей рослинництва та тваринництва управління агропромислового розвитку райдержадміністрації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>
          <w:szCs w:val="28"/>
        </w:rPr>
        <w:t>2.</w:t>
      </w:r>
      <w:r>
        <w:rPr/>
        <w:t xml:space="preserve"> Відділу організаційно-кадрової роботи апарату райдержадміністрації оприлюднити через засоби масової інформації до 10 жовтня 2014 року інформацію </w:t>
      </w:r>
      <w:r>
        <w:rPr>
          <w:szCs w:val="28"/>
        </w:rPr>
        <w:t xml:space="preserve">про конкурси на заміщення вакантних посад, термін подання заяв для участі в них, професійні та кваліфікаційні вимоги до кандидатів на посади </w:t>
      </w:r>
      <w:r>
        <w:rPr/>
        <w:t>головного спеціаліста з питань забезпечення виконання державних та регіональних програм підтримки агропромислового комплексу району відділу обліку, фінансів, економіки, планування, харчової та переробної промисловості та головного спеціаліста з питань розвитку сільських територій, фермерських та особистих селянських господарств, агролісомеліорації та охорони природи відділу розвитку галузей рослинництва та тваринництва управління агропромислового розвитку райдержадміністрації</w:t>
      </w:r>
      <w:r>
        <w:rPr>
          <w:szCs w:val="28"/>
        </w:rPr>
        <w:t>,</w:t>
      </w:r>
      <w:r>
        <w:rPr/>
        <w:t xml:space="preserve"> що додається.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. САВ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Романюк 23 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3-12-24T08:46:00Z</cp:lastPrinted>
  <dcterms:modified xsi:type="dcterms:W3CDTF">2014-10-08T09:24:00Z</dcterms:modified>
  <cp:revision>87</cp:revision>
  <dc:subject/>
  <dc:title> </dc:title>
</cp:coreProperties>
</file>