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0</w:t>
      </w:r>
      <w:r>
        <w:rPr/>
        <w:t xml:space="preserve"> </w:t>
      </w:r>
      <w:r>
        <w:rPr>
          <w:lang w:val="ru-RU"/>
        </w:rPr>
        <w:t>верес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</w:t>
      </w:r>
      <w:r>
        <w:rPr>
          <w:lang w:val="ru-RU"/>
        </w:rPr>
        <w:t xml:space="preserve">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3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lang w:val="ru-RU"/>
        </w:rPr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Ребіцького В.О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Ребіцькому Віктору Олександровичу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0,97 га ріллі,   номер ділянки 63,  1,66 га ріллі, номер ділянки 67, 0,28 га кормових угідь, номер ділянки 13, 0,33 га кормових угідь, номер ділянки 135, і</w:t>
      </w:r>
      <w:r>
        <w:rPr/>
        <w:t>з невитребуваних (нерозподілених) земельних ділянок, які знаходяться на території  Оваднівської сільської ради  за межами населених пунктів біля с.Жовтневе, з метою формування земельної ділянки, її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4-10-06T12:10:00Z</dcterms:modified>
  <cp:revision>151</cp:revision>
  <dc:subject/>
  <dc:title>Розпорядження Володамир</dc:title>
</cp:coreProperties>
</file>