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29</w:t>
      </w:r>
      <w:r>
        <w:rPr>
          <w:sz w:val="28"/>
          <w:szCs w:val="28"/>
          <w:lang w:val="uk-UA"/>
        </w:rPr>
        <w:t xml:space="preserve"> вересня 2014 року          м. Володимир-Волинський                            № </w:t>
      </w:r>
      <w:r>
        <w:rPr>
          <w:sz w:val="28"/>
          <w:szCs w:val="28"/>
        </w:rPr>
        <w:t>32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29.02.2012 № 10/18 “Про затвердження порядку використання коштів, передбачених в районному бюджеті по виконанню окремих пунктів Регіональної цільової програми соціального захисту населення на 2012-2014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26.09.2014 № 24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 Барщевському Михайлу Вікторовичу, с.Заріччя – 2000 (дві тисяч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Ліщук Ользі Іванівні, с.Овадне – 300 (триста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Жируну Михайлу Петровичу, с.Микуличі – 2000 (дві тисяч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Цуцкому Максиму Георгійовичу, с.Федорівка – 2000 (дві тисяч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Широчуку Мирославу Васильовичу, с.Суходоли – 2000 (дві тисяч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Алєксєєву Віктору Вікторовичу, с.Стенжаричі – 200 (двіст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Чубай Наталії Миколаївні, с.Микитичі – 500 (п’ятсот) грн.   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4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АВЧУК</w:t>
      </w:r>
    </w:p>
    <w:p>
      <w:pPr>
        <w:pStyle w:val="Normal"/>
        <w:ind w:right="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lang w:val="uk-UA"/>
        </w:rPr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  <w:t>Кузьмич 23 394</w:t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ind w:right="78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41:00Z</dcterms:created>
  <dc:creator>evtuh</dc:creator>
  <dc:description/>
  <cp:keywords/>
  <dc:language>en-US</dc:language>
  <cp:lastModifiedBy>Mirek</cp:lastModifiedBy>
  <cp:lastPrinted>2014-08-28T11:45:00Z</cp:lastPrinted>
  <dcterms:modified xsi:type="dcterms:W3CDTF">2014-09-30T05:51:00Z</dcterms:modified>
  <cp:revision>27</cp:revision>
  <dc:subject/>
  <dc:title> </dc:title>
</cp:coreProperties>
</file>