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</w:t>
      </w:r>
      <w:r>
        <w:rPr/>
        <w:t xml:space="preserve"> </w:t>
      </w:r>
      <w:r>
        <w:rPr>
          <w:lang w:val="ru-RU"/>
        </w:rPr>
        <w:t>верес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9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технічної</w:t>
      </w:r>
    </w:p>
    <w:p>
      <w:pPr>
        <w:pStyle w:val="Heading"/>
        <w:rPr/>
      </w:pPr>
      <w:r>
        <w:rPr/>
        <w:t xml:space="preserve"> </w:t>
      </w: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, 121, 122 Земельного кодексу України, статей 19, 20, 22, 25, 50 Закону України „Про землеустрій”, ч.5 ст.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14.12.2012 №604 „Про виділення в натурі (на місцевості) земельних ділянок власнику земельної частки (паю)” та на підставі поданої заяви Карплюк Л.І.,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их ділянок в натурі (на місцевості)  площами 2,0843 га ріллі,    кадастровий номер ділянки 0720580800:00:001:1179, та 2,0634 га ріллі, кадастровий номер ділянки 0720580800:00:001:1178,   </w:t>
      </w:r>
      <w:r>
        <w:rPr/>
        <w:t>із земель не наданих у власність або користування, які знаходяться на території Березовичівської сільської ради за межами населених пунктів, Карплюк Любові Іванівні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жиб 21 664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49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9-04T13:20:00Z</dcterms:modified>
  <cp:revision>4</cp:revision>
  <dc:subject/>
  <dc:title>Розпорядження Володамир</dc:title>
</cp:coreProperties>
</file>