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8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технічної</w:t>
      </w:r>
    </w:p>
    <w:p>
      <w:pPr>
        <w:pStyle w:val="Heading"/>
        <w:rPr/>
      </w:pPr>
      <w:r>
        <w:rPr/>
        <w:t xml:space="preserve"> </w:t>
      </w: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, 121, 122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12.02.2007 №46 „Про виділення в натурі (на місцевості) земельних ділянок власникам земельних часток (паїв)” та на підставі поданої заяви Лукашук М.А.,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0,1729 га сіножатей,    кадастровий номер ділянки 0720580800:00:001:1210,   </w:t>
      </w:r>
      <w:r>
        <w:rPr/>
        <w:t>із земель не наданих у власність або користування, які знаходяться на території Березовичівської сільської ради за межами населених пунктів, Лукашук Марії Андрії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 664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0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9-04T13:19:00Z</dcterms:modified>
  <cp:revision>4</cp:revision>
  <dc:subject/>
  <dc:title>Розпорядження Володамир</dc:title>
</cp:coreProperties>
</file>