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 липня 2014 року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№  </w:t>
      </w:r>
      <w:r>
        <w:rPr>
          <w:sz w:val="28"/>
          <w:szCs w:val="28"/>
        </w:rPr>
        <w:t>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несення змін до складу комісії з питань соціального захис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елення та призначення житлових субсидій при райдержадміністрації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з питань соціального захисту населення та призначення житлових субсидій при райдержадміністрації, затвердженої розпорядженням голови райдержадміністрації від 29.02.2012 № 99 “Про затвердження Положення та нового складу комісії з питань соціального захисту населення та призначення житлових субсидій при райдержадміністрації”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ивести зі складу комісії Верка А.Л., Мартинюк С.І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  <w:lang w:val="uk-UA"/>
        </w:rPr>
        <w:t>2. Включити в склад комісії: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головою комісії Романюка Сергія Йосиповича, керівника апарату райдержадміністрації;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- членом комісії Гетьман Тетяну Василівну, головного спеціаліста відділу обслуговування інвалідів, ветеранів війни і праці та контролю за пенсійним забезпеченням управління соціального захисту населення райдержадміністрації. 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51:00Z</dcterms:created>
  <dc:creator>evtuh</dc:creator>
  <dc:description/>
  <cp:keywords/>
  <dc:language>en-US</dc:language>
  <cp:lastModifiedBy>Mirek</cp:lastModifiedBy>
  <cp:lastPrinted>2014-07-30T11:33:00Z</cp:lastPrinted>
  <dcterms:modified xsi:type="dcterms:W3CDTF">2014-08-05T06:13:00Z</dcterms:modified>
  <cp:revision>10</cp:revision>
  <dc:subject/>
  <dc:title> </dc:title>
</cp:coreProperties>
</file>