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  <w:bookmarkStart w:id="0" w:name="n10"/>
            <w:bookmarkStart w:id="1" w:name="n10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розпорядженням голови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uk-UA" w:eastAsia="ru-RU"/>
              </w:rPr>
              <w:t>.07. 20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uk-UA"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238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ОЛОЖЕННЯ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 службу у справах дітей 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олодимир-Волинської районної  державної адміністрації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" w:name="n11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Служба у справах дітей Володимир-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олин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айонної державної адміністрації (далі – служба) утворюється головою районної державної адміністрації, входить до її складу і в межах району забезпечує виконання покладених на цей підрозділ завда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" w:name="n12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 Служба  підпорядкована голові районної держадміністрації, а також підзвітна і підконтрольна службі у справах дітей Волинської обласної державної адміністрації.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" w:name="n13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Служба у своїй діяльності керується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єю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та 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обласної, районної  держадміністрацій, а також цим Положенн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" w:name="n15"/>
      <w:bookmarkStart w:id="6" w:name="n14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Основними завданнями служби 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реалізація в районі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розроблення і здійснення самостійно або разом з відповідними органами виконавчої влади, органами місцевого самоврядування, підприємствами, установами та організаціями в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координація зусиль місцевих органів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’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 ведення державної статистики щодо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ведення обліку дітей, які перебувають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визначення пріоритетних напрямів поліпшення в області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" w:name="n16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жба відповідно до визначених галузевих повноважень виконує такі завданн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8" w:name="n17"/>
      <w:bookmarkEnd w:id="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організовує виконання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ї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9" w:name="n18"/>
      <w:bookmarkEnd w:id="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забезпечує у межах своїх повноважень реалізацію в районі державної політики щодо захисту прав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0" w:name="n19"/>
      <w:bookmarkEnd w:id="1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надає адміністративні по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1" w:name="n20"/>
      <w:bookmarkEnd w:id="1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здійснює, у межах визначених повноважень, контроль за дотриманням законодавства щодо соціального захисту дітей і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2" w:name="n21"/>
      <w:bookmarkEnd w:id="1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аналізує стан роботи в районі щодо захисту прав дітей, запобігання бездоглядності та безпритульності, вчинення дітьми правопорушень та вживає заходів до усунення недолі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3" w:name="n22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бере участь у підготовці пропозицій до проектів програм соціально-економічного та культурного розвитку район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4" w:name="n23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вносить пропозиції щодо проекту районного бюджету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5" w:name="n24"/>
      <w:bookmarkEnd w:id="1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забезпечує ефективне і цільове використання відповідних бюджетних кошт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6" w:name="n25"/>
      <w:bookmarkEnd w:id="1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 бере участь у підготовці заходів, спрямованих на поліпшення становища дітей, їх фізичного, інтелектуального і духовного розвитку, запобігання бездоглядності та безпритульності у середовищі дітей та підліт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7" w:name="n26"/>
      <w:bookmarkEnd w:id="1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розробляє проекти розпоряджень голови районної держадміністрації, у визначених законом випадках – проекти нормативно-правових актів з питань реалізації державної політики щодо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8" w:name="n27"/>
      <w:bookmarkEnd w:id="1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9" w:name="n28"/>
      <w:bookmarkEnd w:id="1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 бере участь у розробленні проектів розпоряджень голови районної держ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0" w:name="n29"/>
      <w:bookmarkEnd w:id="2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 бере участь у підготовці звітів голови районної держадміністрації для їх розгляду на сесії районної р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1" w:name="n31"/>
      <w:bookmarkStart w:id="22" w:name="n30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 забезпечує здійснення заходів щодо запобігання і протидії коруп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3" w:name="n32"/>
      <w:bookmarkEnd w:id="2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4" w:name="n33"/>
      <w:bookmarkEnd w:id="2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) розглядає в установленому законодавством порядку звернення громадя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5" w:name="n34"/>
      <w:bookmarkEnd w:id="2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) опрацьовує запити і звернення народних депутатів України та депутатів відповідних місцевих ра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6" w:name="n35"/>
      <w:bookmarkEnd w:id="2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) забезпечує доступ до публічної інформації, розпорядником якої вона є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7" w:name="n36"/>
      <w:bookmarkEnd w:id="2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9) проводить інформаційно-роз’яснювальну роботу з питань, що належать до її компетенції, через засоби масової інформ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8" w:name="n37"/>
      <w:bookmarkEnd w:id="2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) контролює органи місцевого самоврядування та надає методичну допомогу з питань здійснення наданих їм законом повноважень органів виконавчої влади у сфері захисту пра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29" w:name="n38"/>
      <w:bookmarkEnd w:id="2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)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повноваження, делеговані органами місцевого самоврядув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0" w:name="n40"/>
      <w:bookmarkStart w:id="31" w:name="n39"/>
      <w:bookmarkEnd w:id="30"/>
      <w:bookmarkEnd w:id="3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) організовує роботу з укомплектування, зберігання, обліку та використання архівних документ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2" w:name="n41"/>
      <w:bookmarkEnd w:id="3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3" w:name="n42"/>
      <w:bookmarkEnd w:id="3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) бере участь у вирішенні відповідно до законодавства колективних трудових спорів (конфліктів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4" w:name="n43"/>
      <w:bookmarkEnd w:id="3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) забезпечує захист персональних дан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5" w:name="n44"/>
      <w:bookmarkEnd w:id="3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) надає місцевим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і запобіганню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) сприяє усиновленню, влаштуванню дітей-сиріт та дітей, позбавлених батьківського піклування, під опіку, піклування, до дитячих будинків сімейного типу та прийомних сім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8) подає пропозиції до проектів державних і регіональн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9) організовує і проводить разом з іншими структурними підрозділами райдержадміністрації, кримінальною міліцією у справах дітей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0) </w:t>
      </w:r>
      <w:bookmarkStart w:id="36" w:name="n45"/>
      <w:bookmarkEnd w:id="3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ює інші передбачені законом повноваже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7" w:name="n46"/>
      <w:bookmarkEnd w:id="3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 Служба для здійснення повноважень та виконання завдань, що визначені, має пра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8" w:name="n47"/>
      <w:bookmarkEnd w:id="3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одержувати в установленому законодавством порядку від місцевих органів виконавчої влади, інших структурних підрозділів районної 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еї завда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39" w:name="n48"/>
      <w:bookmarkEnd w:id="3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залучати до виконання окремих робіт, участі у вивченні окремих питань спеціалістів, фахівців інших структурних підрозділів районної 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0" w:name="n49"/>
      <w:bookmarkEnd w:id="4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вносити в установленому порядку пропозиції щодо удосконалення роботи районної держадміністрації у відповідній галуз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1" w:name="n50"/>
      <w:bookmarkEnd w:id="4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2" w:name="n51"/>
      <w:bookmarkEnd w:id="4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скликати в установленому порядку наради, проводити семінари та конференції з питань, що належать до її компетен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отримувати повідомлення від місцевих органів виконавчої влади,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звертатися до місцевих органів виконавчої влади, органів місцевого самоврядування, підприємств, установ та організацій усіх форм власності в разі порушення прав та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проводити роботу серед дітей з метою профілактики вчинення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 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ітей усіх форм власності, стан виховної роботи у навчальних закладах, за місцем проживання, а також у разі необхідності – умови роботи працівників молодше 18 років на підприємствах, в установах та організаціях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представляти у разі необхідності інтереси дітей у судах, у їх відносинах з підприємствами, установами та організаціями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запрошувати для бесіди батьків або опікунів, піклувальників, посадових осіб з метою з’ясування причин, які призвели до порушення прав дітей, бездоглядності та безпритульності, вчинення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 розробляти і виконувати власні програми соціального спрямування з метою забезпечення захисту прав, свобод і законних інтересів дітей та бути учасником розроблення та виконання таких програм, ініційованих іншими структурними підрозділами райдержадміністрації, громадськими організаці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 відвідувати дітей, які опинились у складних життєвих обставинах, перебувають на обліку у відділі, за місцем їх проживання, навчання і роботи; вживати заходів для соціального захисту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 укладати в установленому порядку угоди про співробітництво з науковими установами, жіночими, молодіжними, дитячими та іншими об’єднаннями громадян і благодійними організаці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3" w:name="n52"/>
      <w:bookmarkEnd w:id="4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 Служба в установленому законодавством порядку та у межах повноважень взаємодіє з іншими структурними підрозділами, апаратом районної державної адміністрації, органами місцевого самоврядування, 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еї завдань та здійснення запланованих заход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4" w:name="n53"/>
      <w:bookmarkEnd w:id="4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 Службу очолює начальник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службою у справах дітей облдержадміністрації в установленому законодавством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5" w:name="n54"/>
      <w:bookmarkEnd w:id="4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Начальник служб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6" w:name="n55"/>
      <w:bookmarkEnd w:id="4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 здійснює керівництво служби, несе персональну відповідальність за організацію та результати її діяльності, сприяє створенню належних умов праці у підрозділ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7" w:name="n56"/>
      <w:bookmarkEnd w:id="4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подає на затвердження голові районної держадміністрації положення про служб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8" w:name="n57"/>
      <w:bookmarkEnd w:id="4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затверджує посадові інструкції працівників служби та розподіляє обов’язки між ни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9" w:name="n58"/>
      <w:bookmarkEnd w:id="4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 планує роботу служби, вносить пропозиції щодо формування планів роботи районної державної адміністр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0" w:name="n59"/>
      <w:bookmarkEnd w:id="5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вживає заходів до удосконалення організації та підвищення ефективності роботи служб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1" w:name="n60"/>
      <w:bookmarkEnd w:id="5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звітує перед головою районної державної адміністрації про виконання покладених на службу завдань та затверджених планів робо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52" w:name="n61"/>
      <w:bookmarkEnd w:id="5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ує положення про структурні підрозділи служб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3" w:name="n62"/>
      <w:bookmarkEnd w:id="5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вносить пропозиції щодо розгляду на засіданнях колегії райдержадміністрації питань, що належать до компетенції служби, та розробляє проекти відповідних рі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4" w:name="n63"/>
      <w:bookmarkEnd w:id="5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 може брати участь у засіданнях органів місцевого самоврядув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5" w:name="n64"/>
      <w:bookmarkEnd w:id="5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представляє інтереси служби у взаємовідносинах з іншими структурними підрозділами місцевої державної адміністрації, органами місцевого самоврядування підприємствами, установами та організаціями – за дорученням керівництва райдержадміністраці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6" w:name="n65"/>
      <w:bookmarkEnd w:id="5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видає у межах своїх повноважень накази, організовує контроль за їх виконанн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7" w:name="n66"/>
      <w:bookmarkEnd w:id="5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в район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8" w:name="n67"/>
      <w:bookmarkEnd w:id="5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 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її працівник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9" w:name="n68"/>
      <w:bookmarkEnd w:id="5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) розпоряджається коштами в межах затвердженого головою районної держадміністрації кошторису служби;</w:t>
      </w:r>
      <w:bookmarkStart w:id="60" w:name="n69"/>
      <w:bookmarkEnd w:id="60"/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1" w:name="n70"/>
      <w:bookmarkEnd w:id="6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) організовує роботу з підвищення рівня професійної компетентності державних службовців структурного підрозділ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2" w:name="n74"/>
      <w:bookmarkStart w:id="63" w:name="n73"/>
      <w:bookmarkStart w:id="64" w:name="n71"/>
      <w:bookmarkEnd w:id="62"/>
      <w:bookmarkEnd w:id="63"/>
      <w:bookmarkEnd w:id="6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) проводить особистий прийом громадян з питань, що належать до повноважень служб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5" w:name="n75"/>
      <w:bookmarkEnd w:id="6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) забезпечує дотримання працівниками служби правил внутрішнього трудового розпорядку та виконавської дисципліни</w:t>
      </w:r>
      <w:bookmarkStart w:id="66" w:name="n76"/>
      <w:bookmarkEnd w:id="6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7" w:name="n77"/>
      <w:bookmarkEnd w:id="6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 Накази начальника служби, що суперечать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Конституції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он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8" w:name="n78"/>
      <w:bookmarkEnd w:id="68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 Начальник служби може мати заступників, які призначаються на посаду та звільняються з посади головою районної держадміністрації за поданням начальника служб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69" w:name="n79"/>
      <w:bookmarkEnd w:id="69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 Граничну чисельність, фонд оплати праці працівників служби визначає голова місцевої держадміністрації у межах відповідних бюджетних признач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0" w:name="n80"/>
      <w:bookmarkEnd w:id="7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 Штатний розпис та кошторис служби затверджує голова районної державної адміністрації за пропозиціями начальника служби відповідно д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228-2002-п/paran14" \l "n1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твердженого постановою Кабінету Міністрів України від 28 лютого 2002 року № 228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71" w:name="n81"/>
      <w:bookmarkEnd w:id="7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. Вирішення питань, пов’язаних з усиновленням, влаштуванням дітей-сиріт та дітей, позбавлених батьківського піклування, під опіку, піклування, до дитячих будинків сімейного типу, прийомних сімей покладається на окремий підрозділ, який утворюється у складі служби. Штатна чисельність такого підрозділу повинна складати не менше двох осі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. Служба має печатку із зображенням Державного Герба України та своїм найменуванням, власні блан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32:00Z</dcterms:created>
  <dc:creator>Prokopjukio03</dc:creator>
  <dc:description/>
  <cp:keywords/>
  <dc:language>en-US</dc:language>
  <cp:lastModifiedBy>User</cp:lastModifiedBy>
  <cp:lastPrinted>2014-07-28T09:47:00Z</cp:lastPrinted>
  <dcterms:modified xsi:type="dcterms:W3CDTF">2014-07-28T07:06:00Z</dcterms:modified>
  <cp:revision>115</cp:revision>
  <dc:subject/>
  <dc:title/>
</cp:coreProperties>
</file>