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1 лип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3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>Відповідно до статей 17, 22, 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клопотання ТзОВ „Захід-Трейд”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Надати дозвіл товариству з обмеженою відповідальністю „Захід-Трейд” </w:t>
      </w:r>
      <w:r>
        <w:rPr>
          <w:szCs w:val="28"/>
        </w:rPr>
        <w:t xml:space="preserve">на розробку технічної документації із землеустрою щодо встановлення (відновлення) меж земельних ділянок в натурі (на місцевості) загальною площею  20,33 га ріллі, в тому числі 2,26 га ріллі в урочищі „Біля ферми” та 18,07 га ріллі в урочищі „За фермою”, </w:t>
      </w:r>
      <w:r>
        <w:rPr/>
        <w:t>з невитребуваних (нерозподілених) земель, які знаходяться на території Оваднівської сільської ради  за межами населених пунктів, з метою надання в оренду для ведення товарного сільськогосподарського виробниц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6-12T14:42:00Z</cp:lastPrinted>
  <dcterms:modified xsi:type="dcterms:W3CDTF">2014-07-28T13:28:00Z</dcterms:modified>
  <cp:revision>144</cp:revision>
  <dc:subject/>
  <dc:title>Розпорядження Володамир</dc:title>
</cp:coreProperties>
</file>