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4 </w:t>
      </w:r>
      <w:r>
        <w:rPr/>
        <w:t>ли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Троць Л.С.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площею 3,18 га ріллі  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 в урочищі „Нова Верба”, Троць Лілії Самійлівні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Троць Лілії Самійлівні</w:t>
      </w:r>
      <w:r>
        <w:rPr>
          <w:szCs w:val="28"/>
        </w:rPr>
        <w:t xml:space="preserve">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 площею 3,18 га ріллі</w:t>
      </w:r>
      <w:r>
        <w:rPr/>
        <w:t>, які знаходяться на території Оваднівської сільської ради  за межами населених пунктів в урочищі „Нова Верба”, для ведення товарного сільськогосподарського виробництва строком на 10 років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7-28T13:22:00Z</dcterms:modified>
  <cp:revision>170</cp:revision>
  <dc:subject/>
  <dc:title>Розпорядження Володамир</dc:title>
</cp:coreProperties>
</file>