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7</w:t>
      </w:r>
      <w:r>
        <w:rPr/>
        <w:t xml:space="preserve"> січня 2014 року               м. Володимир-Волинський                              № </w:t>
      </w:r>
      <w:r>
        <w:rPr>
          <w:lang w:val="ru-RU"/>
        </w:rPr>
        <w:t>2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Про організацію </w:t>
            </w:r>
          </w:p>
          <w:p>
            <w:pPr>
              <w:pStyle w:val="Heading"/>
              <w:jc w:val="left"/>
              <w:rPr/>
            </w:pPr>
            <w:r>
              <w:rPr/>
              <w:t>громадських робіт</w:t>
            </w:r>
          </w:p>
          <w:p>
            <w:pPr>
              <w:pStyle w:val="Heading"/>
              <w:jc w:val="left"/>
              <w:rPr/>
            </w:pPr>
            <w:r>
              <w:rPr/>
              <w:t>у 2014 році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1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2</w:t>
            </w:r>
            <w:r>
              <w:rPr>
                <w:szCs w:val="28"/>
              </w:rPr>
              <w:t>/14</w:t>
            </w:r>
            <w:r>
              <w:rPr>
                <w:szCs w:val="28"/>
                <w:lang w:val="en-US"/>
              </w:rPr>
              <w:t>5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3 ст.24 Закону України «Про місцеві державні адміністрації», ст.31 Закону України «Про зайнятість населення», постанови Кабінету Міністрів України від 20.03.2013 №175 «Про затвердження Порядку організації громадських та інших робіт тимчасового характеру», з метою  додаткового стимулювання мотивації  до праці, матеріальної підтримки безробітних та інших категорій  осіб району, максимального залучення до тимчасової зайнятості населення, зменшення масштабів безробіття в районі: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рганізувати громадські роботи в інтересах територіальної громади  Володимир-Волинського району за участю Володимир-Волинського міськрайонного центру зайнятості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2.  Затвердити  перелік видів  громадських робіт, як суспільно корисних   оплачуваних робіт в інтересах  територіальної  громади, які організовуються  для додаткового  стимулювання  мотивації до праці, матеріальної підтримки  безробітних   та інших категорій осіб і виконуються ними на добровільних засадах та перелік </w:t>
      </w:r>
      <w:r>
        <w:rPr>
          <w:color w:val="000000"/>
          <w:sz w:val="28"/>
          <w:szCs w:val="28"/>
          <w:lang w:val="uk-UA"/>
        </w:rPr>
        <w:t>підприємств, установ та організації за участю  яких організовуватимуться громадські роботи,  згідно  з  додатками 1,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ування організації громадських робіт здійснювати за рахунок коштів місцевих бюджетів, роботодавців та інших не заборонених законодавством джерел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разі залучення до громадських робіт зареєстрованих безробітних,  фінансування здійснювати пропорційно рівними частинами  за рахунок коштів місцевих бюджетів та  Фонду загальнообов’язкового державного соціального страхування України на випадок безробіття.  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4. Володимир-Волинському міськрайонному центру зайнятості укласти договори про організацію громадських робіт з підприємствами, організаціями та установами, згідно додатку №1, забезпечити їх проведення, відповідно до укладених договорі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5. Відповідно до ст.41 Закону України «Про місцеві державні адміністрації» доручити юридичному відділу апарату райдержадміністрації (Захарчук М.Б.) зареєструвати це розпорядження в міськрайонному управлінні юстиції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6. Це розпорядження набирає чинності з моменту його державної реєстрації та офіційного оприлюднення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          </w:t>
      </w:r>
      <w:r>
        <w:rPr>
          <w:color w:val="000000"/>
          <w:spacing w:val="9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першого заступника голови райдержадміністрації В.М Собіпана.</w:t>
      </w:r>
    </w:p>
    <w:p>
      <w:pPr>
        <w:pStyle w:val="Normal"/>
        <w:ind w:firstLine="900"/>
        <w:jc w:val="both"/>
        <w:rPr>
          <w:color w:val="000000"/>
          <w:spacing w:val="9"/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М.СКУБ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колова 21 93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52:00Z</dcterms:created>
  <dc:creator>amigo</dc:creator>
  <dc:description/>
  <cp:keywords/>
  <dc:language>en-US</dc:language>
  <cp:lastModifiedBy>Mirek</cp:lastModifiedBy>
  <cp:lastPrinted>2012-11-07T15:36:00Z</cp:lastPrinted>
  <dcterms:modified xsi:type="dcterms:W3CDTF">2014-01-29T10:35:00Z</dcterms:modified>
  <cp:revision>9</cp:revision>
  <dc:subject/>
  <dc:title>Розпорядження Володамир</dc:title>
</cp:coreProperties>
</file>