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черв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жительки с.Березовичі Терефельської С.К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0702 га ріллі,    номер ділянки 301, та 0,2862 га сіножатей, номер ділянки 277, </w:t>
      </w:r>
      <w:r>
        <w:rPr/>
        <w:t>з невитребуваних (нерозподілених) земельних ділянок, які знаходяться на території Березовичівської сільської ради Терефельській Світлані Костянтинівні  за межами населених пунктів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Терефельській Світлані Костянтинівні </w:t>
      </w:r>
      <w:r>
        <w:rPr>
          <w:szCs w:val="28"/>
        </w:rPr>
        <w:t xml:space="preserve">площами 2,0702 га ріллі, номер ділянки 301, кадастровий номер ділянки 0720580800:00:001:1218,  та 0,2862 га сіножатей, номер ділянки 277, кадастровий номер 0720580800:00:001:1217, </w:t>
      </w:r>
      <w:r>
        <w:rPr/>
        <w:t xml:space="preserve">з невитребуваних (нерозподілених) земельних ділянок, які знаходяться на території Березович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7-02T05:41:00Z</dcterms:modified>
  <cp:revision>139</cp:revision>
  <dc:subject/>
  <dc:title>Розпорядження Володамир</dc:title>
</cp:coreProperties>
</file>