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</w:t>
      </w:r>
      <w:r>
        <w:rPr>
          <w:lang w:val="ru-RU"/>
        </w:rPr>
        <w:t>18</w:t>
      </w:r>
      <w:r>
        <w:rPr/>
        <w:t xml:space="preserve"> червня 2014 року             м.Володимир-Волинський                       № </w:t>
      </w:r>
      <w:r>
        <w:rPr>
          <w:lang w:val="ru-RU"/>
        </w:rPr>
        <w:t>18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18-ї річниці Конституції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постанови Кабінету Міністрів України від 1 березня 2014 року № 65 «Про економію державних коштів та недопущення втрат бюджету», розпорядження голови обласної державної адміністрації від 5 червня 2014 року № 203 «Про відзначення в області 18-ї річниці Конституції України», з метою належної підготовки та відзначення в районі 18-ї річниці Конституції України, враховуючи її важливе значення у розбудові правової демократичної держави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відзначення в районі </w:t>
      </w:r>
      <w:r>
        <w:rPr>
          <w:szCs w:val="28"/>
        </w:rPr>
        <w:t>18-ї річниці Конституції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структурні підрозділи районної державної адміністрації,  Устилузького міського та сільських голів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до 1 липня 2014 року інформувати сектор інформаційної діяльності та комунікацій з громадськістю апарату рай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10 липня 2014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керівника апарату районної державної адміністрації С.Романюка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В.САВ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Пашкова 24 6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Mirek</cp:lastModifiedBy>
  <cp:lastPrinted>2013-05-29T11:40:00Z</cp:lastPrinted>
  <dcterms:modified xsi:type="dcterms:W3CDTF">2014-06-20T06:38:00Z</dcterms:modified>
  <cp:revision>42</cp:revision>
  <dc:subject/>
  <dc:title>             15 січня 2009 року                       м</dc:title>
</cp:coreProperties>
</file>