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8 </w:t>
      </w:r>
      <w:r>
        <w:rPr/>
        <w:t>тра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ТзОВ “</w:t>
      </w:r>
      <w:r>
        <w:rPr>
          <w:szCs w:val="28"/>
        </w:rPr>
        <w:t>Захід Трейд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загальною  площею 126,54 га, в тому числі 15,40 га ріллі в урочищі „Під лісом”, 3,25 га ріллі в урочищі” „За хмелем”, 37,08 га ріллі в урочищі „Руда гребля”, 9,23 га ріллі в урочищі „за Ставком”, 26,64 га ріллі в урочищі „Біля липи”, 11,60 га ріллі в урочищі „Біля Марка”, 23,34 га ріллі в урочищі „ За трохимом”,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 за межами населених пунктів, </w:t>
      </w:r>
      <w:r>
        <w:rPr>
          <w:szCs w:val="28"/>
        </w:rPr>
        <w:t>ТзОВ „Захід Трейд”</w:t>
      </w:r>
      <w:r>
        <w:rPr/>
        <w:t xml:space="preserve">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Захід-Трейд” землі під невитребуваними земельними частками (паями) загальною  площею 126,54 га, в тому числі 15,40 га ріллі в урочищі „Під лісом”, 3,25 га ріллі в урочищі” „За хмелем”, 37,08 га ріллі в урочищі „Руда гребля”, 9,23 га ріллі в урочищі „за Ставком”, 26,64 га ріллі в урочищі „Біля липи”, 11,60 га ріллі в урочищі „Біля Марка”, 23,34 га ріллі в урочищі „ За трохимом”, 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6-13T08:00:00Z</dcterms:modified>
  <cp:revision>160</cp:revision>
  <dc:subject/>
  <dc:title>Розпорядження Володамир</dc:title>
</cp:coreProperties>
</file>