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3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с.Галинівка Петрук Н.Ф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их ділянок в натурі (на місцевості)  площами 2,3049 га ріллі,    номер ділянки 46, та 0,8153 га сіножатей, номер ділянки 63, </w:t>
      </w:r>
      <w:r>
        <w:rPr/>
        <w:t>з невитребуваних (нерозподілених) земельних ділянок, які знаходяться на території Галинівської сільської ради Петрук Наталії Федорівні  за межами населених пунктів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Петрук Наталії Федорівні </w:t>
      </w:r>
      <w:r>
        <w:rPr>
          <w:szCs w:val="28"/>
        </w:rPr>
        <w:t xml:space="preserve">площами 2,3049 га ріллі, номер ділянки 46, кадастровий номер ділянки 0720581500:00:001:0915,  та 0,8153 га сіножатей, номер ділянки 63, кадастровий номер 0720581500:00:001:0916, </w:t>
      </w:r>
      <w:r>
        <w:rPr/>
        <w:t xml:space="preserve">з невитребуваних (нерозподілених) земельних ділянок, які знаходяться на території Галин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6-13T07:59:00Z</dcterms:modified>
  <cp:revision>138</cp:revision>
  <dc:subject/>
  <dc:title>Розпорядження Володамир</dc:title>
</cp:coreProperties>
</file>