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ТВЕРДЖЕНО                                                       Розпорядження 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травня 2014 року №152</w:t>
            </w:r>
          </w:p>
        </w:tc>
      </w:tr>
    </w:tbl>
    <w:p>
      <w:pPr>
        <w:pStyle w:val="Normal"/>
        <w:tabs>
          <w:tab w:val="clear" w:pos="708"/>
          <w:tab w:val="left" w:pos="6400" w:leader="none"/>
          <w:tab w:val="left" w:pos="6900" w:leader="none"/>
          <w:tab w:val="left" w:pos="78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еративної робочої групи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ідтримки сімей військовослужбовців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Heading3"/>
              <w:ind w:right="78" w:hanging="0"/>
              <w:rPr/>
            </w:pPr>
            <w:r>
              <w:rPr>
                <w:b w:val="false"/>
                <w:sz w:val="28"/>
                <w:szCs w:val="28"/>
              </w:rPr>
              <w:t>Голо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оперативної робочої груп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заступник голови райдержадміністрації 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Heading3"/>
              <w:ind w:right="78" w:hanging="0"/>
              <w:rPr/>
            </w:pPr>
            <w:r>
              <w:rPr>
                <w:b w:val="false"/>
                <w:sz w:val="28"/>
                <w:szCs w:val="28"/>
              </w:rPr>
              <w:t>Заступники голов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оперативної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 заступник начальника управління -  начальник відділу соціальної допомоги управління соціального захисту  населення   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ЬОН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ьона Миколаї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 директор районного центру соціальних служб для сім’</w:t>
            </w:r>
            <w:r>
              <w:rPr>
                <w:sz w:val="28"/>
                <w:szCs w:val="28"/>
              </w:rPr>
              <w:t xml:space="preserve">ї, дітей </w:t>
            </w:r>
            <w:r>
              <w:rPr>
                <w:sz w:val="28"/>
                <w:szCs w:val="28"/>
                <w:lang w:val="uk-UA"/>
              </w:rPr>
              <w:t>та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ind w:hanging="45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Члени </w:t>
            </w:r>
            <w:r>
              <w:rPr>
                <w:bCs/>
                <w:sz w:val="28"/>
                <w:szCs w:val="28"/>
              </w:rPr>
              <w:t>оперативної робочої груп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Володимирі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в. о. головного лікаря Володимир-Волинської  первинної медико-санітарної допомоги </w:t>
            </w:r>
          </w:p>
          <w:p>
            <w:pPr>
              <w:pStyle w:val="Normal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Петрович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лікар- психіатр Володимир-Волинського територіального медичного об’єднання 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Володимирович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з питань мобілізаційної робот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561" w:firstLine="561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начальник юридич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у райдержадміністрації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тепан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тепан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районного центру соціальних служб для сім’ї, дітей та молоді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РГЄ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методист з психологічної служби районного методичного кабінету відділу освіти райдержадміністрації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ахівець із соціальної роботи районного центру соціальних служб для сім’ї, дітей та молоді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сихолог відділення соціально-побутової адаптації територіального центру соціального обслуговування (надання соціальних послуг)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29:00Z</dcterms:created>
  <dc:creator>Mirek</dc:creator>
  <dc:description/>
  <cp:keywords/>
  <dc:language>en-US</dc:language>
  <cp:lastModifiedBy>Mirek</cp:lastModifiedBy>
  <dcterms:modified xsi:type="dcterms:W3CDTF">2014-05-29T07:30:00Z</dcterms:modified>
  <cp:revision>2</cp:revision>
  <dc:subject/>
  <dc:title/>
</cp:coreProperties>
</file>