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4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4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ьки с.Свійчів Савчук Г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7135 га ріллі,    номер ділянки 417, та 1,3010 га сіножатей, номер ділянки 194, </w:t>
      </w:r>
      <w:r>
        <w:rPr/>
        <w:t>з невитребуваних (нерозподілених) земельних ділянок, які знаходяться на території Галинівської сільської ради Савчук Галині Володимирівні  за межами населених пунктів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Савчук Галині Володимирівні </w:t>
      </w:r>
      <w:r>
        <w:rPr>
          <w:szCs w:val="28"/>
        </w:rPr>
        <w:t xml:space="preserve">площами 1,7135 га ріллі, номер ділянки 417, кадастровий номер ділянки 0720581500:00:001:0917,  та 1,3010 га сіножатей, номер ділянки 194, кадастровий номер 0720581500:00:001:0918, </w:t>
      </w:r>
      <w:r>
        <w:rPr/>
        <w:t xml:space="preserve">з невитребуваних (нерозподілених) земельних ділянок, які знаходяться на території Галин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5-19T11:56:00Z</dcterms:modified>
  <cp:revision>136</cp:revision>
  <dc:subject/>
  <dc:title>Розпорядження Володамир</dc:title>
</cp:coreProperties>
</file>