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враховуючи подані рішення Володимир-Волинського міського суду від 27 лютого 2014 року та заяву Павлосюк Р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Павлосюк Риті Михайл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1,50 га ріллі,   номер ділянки 329, і</w:t>
      </w:r>
      <w:r>
        <w:rPr/>
        <w:t>з невитребуваних (нерозподілених) земельних ділянок, які знаходяться на території Зарічан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А.ВЕРКО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4-04T15:06:00Z</cp:lastPrinted>
  <dcterms:modified xsi:type="dcterms:W3CDTF">2014-04-09T06:54:00Z</dcterms:modified>
  <cp:revision>143</cp:revision>
  <dc:subject/>
  <dc:title>Розпорядження Володамир</dc:title>
</cp:coreProperties>
</file>