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 голови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>15.03.2013</w:t>
      </w:r>
      <w:r>
        <w:rPr>
          <w:sz w:val="28"/>
          <w:szCs w:val="28"/>
          <w:lang w:val="uk-UA"/>
        </w:rPr>
        <w:t>р.  № 98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Склад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тимчасової робочої групи з розроблення проекту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базової програми зайнятості населення району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на період до 2017 року</w:t>
      </w:r>
    </w:p>
    <w:p>
      <w:pPr>
        <w:pStyle w:val="Subtitle"/>
        <w:ind w:hanging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робочої групи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СОБІПАН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перший заступник голови районної  державної 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и голови робочої групи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ГОЛЮ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талія Орест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 xml:space="preserve">- начальник управління соціального захисту населення райдержадміністрації 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УКОЛОВ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/>
            </w:pPr>
            <w:r>
              <w:rPr/>
              <w:t>- директор міськрайонного центру зайнятості (за згодою)</w:t>
            </w:r>
          </w:p>
          <w:p>
            <w:pPr>
              <w:pStyle w:val="Subtitl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/>
            </w:pPr>
            <w:r>
              <w:rPr>
                <w:szCs w:val="28"/>
              </w:rPr>
              <w:t xml:space="preserve">члени робочої групи: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БІГУН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ксана Андрії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 xml:space="preserve">- завідувач сектору у справах молоді та спорту райдержадміністрації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ЕЛИЧКО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ариса Анатолії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управління Пенсійного фонду України в місті Володимирі-Волинському та Володимир-Волинському районі (за згодою)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ТЕЛЮ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вітлана Юхим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/>
            </w:pPr>
            <w:r>
              <w:rPr>
                <w:szCs w:val="28"/>
              </w:rPr>
              <w:t>- начальник відділу з питань праці та соціально-трудових відносин управління соціального захисту населення райдержадміністрації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>- 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КОЗАЧ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ндрій Ярослав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відділу інформаційних систем міськрайонного центру зайнятості (за згодою)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ПКО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а районної організації роботодавців, голова правління Володимир-Волинської райспоживспілки (за згодою)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МАЙОРЕНК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ксандр Миколай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ик управління статистики у Володимир-Волинському районі (за згодою)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МАТВІЙЧ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Ярослав Анатолій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ступник директора міськрайонного центру зайнятості (за згодою)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ПАШКО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відділу освіти райдержадміністрації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РОЗОВ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ьг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координаційної ради первинних профспілкових організацій міста і району (за згодою)</w:t>
            </w:r>
          </w:p>
          <w:p>
            <w:pPr>
              <w:pStyle w:val="Subtitl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УРМИ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натолій Іван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відділу культури та туризму райдержадміністрації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ХОРОЩ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Юрій Євген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Керівник апарату райдержадміністрації                                                С. Романюк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46:00Z</dcterms:created>
  <dc:creator>Mirek</dc:creator>
  <dc:description/>
  <cp:keywords/>
  <dc:language>en-US</dc:language>
  <cp:lastModifiedBy>Mirek</cp:lastModifiedBy>
  <dcterms:modified xsi:type="dcterms:W3CDTF">2013-03-21T10:46:00Z</dcterms:modified>
  <cp:revision>2</cp:revision>
  <dc:subject/>
  <dc:title/>
</cp:coreProperties>
</file>