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    </w:t>
      </w:r>
      <w:r>
        <w:rPr>
          <w:lang w:val="en-US"/>
        </w:rPr>
        <w:t>15.03.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97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лану заходів з відзначення в </w:t>
      </w:r>
      <w:r>
        <w:rPr>
          <w:sz w:val="28"/>
          <w:szCs w:val="28"/>
          <w:lang w:val="uk-UA"/>
        </w:rPr>
        <w:t>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-ї річниці визволення України від фашистських загарбників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-ї річниці Перемоги у Великій Вітчизняній війні 1941 – 1945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ей 2, 6, 23, 31, 39 Закону України “Про місцеві державні адміністрації”, Указу Президента України від 19 жовтня 2012 року   № 604/2012 “Про заходи у зв’язку з відзначенням 70-ї річниці визволення України від фашистських загарбників та 70-ї річниці Перемоги у Великій Вітчизняній війні 1941 – 1945 років”, плану організації виконання цього Указу, схваленого на засіданні Кабінету Міністрів України 31 жовтня 2012 року (протокол № 84), розпорядження голови облдержадміністрації від 18 грудня 2012 року № 543 «Про затвердження плану заходів з відзначення в області 70-ї річниці визволення України від фашистських загарбників та 70-ї річниці Перемоги у Великій Вітчизняній війні 1941 – 1945 років» з метою належної підготовки і відзначення в районі 70-ї річниці визволення України від фашистських загарбників та 70-ї річниці Перемоги у Великій Вітчизняній війні 1941 –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Вітчизни й увічнення їх героїчного подвиг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лан заходів з відзначення в районі 70-ї річниці визволення України від фашистських загарбників та 70-ї річниці Перемоги у  Великій Вітчизняній війні 1941 – 1945 років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: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структурні підрозділи райдержадміністрації, </w:t>
      </w:r>
      <w:r>
        <w:rPr>
          <w:sz w:val="28"/>
          <w:szCs w:val="28"/>
          <w:lang w:val="uk-UA"/>
        </w:rPr>
        <w:t>Володимир – Волинський міський відділ (з обслуговування міста і району) управління міністерства внутрішніх справ України у Волинській області (Здомищук В.П.), Володимир – Волинське територіальне медичне об’єднання (Клачук О.Г.),</w:t>
      </w:r>
      <w:r>
        <w:rPr>
          <w:color w:val="000000"/>
          <w:sz w:val="28"/>
          <w:szCs w:val="28"/>
          <w:lang w:val="uk-UA"/>
        </w:rPr>
        <w:t xml:space="preserve"> Устилузького міського та сільських голів: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про виконання плану заходів щороку до 10 травня та 28 листопада упродовж 2013 – 2015 років інформувати сектор інформаційної діяльності та комунікацій з громадськістю апарату райдержадміністрації; 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ктор інформаційної діяльності та комунікацій з громадськістю апарату райдержадміністрації щороку до 11 травня та 1 грудня упродовж 2013 – 2015 років подати узагальнену інформацію про виконання у районі плану заходів обласній державній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3-03-18T09:03:00Z</dcterms:modified>
  <cp:revision>123</cp:revision>
  <dc:subject/>
  <dc:title>Розпорядження Володамир</dc:title>
</cp:coreProperties>
</file>