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14 </w:t>
      </w:r>
      <w:r>
        <w:rPr>
          <w:sz w:val="28"/>
          <w:szCs w:val="28"/>
        </w:rPr>
        <w:t xml:space="preserve">березня </w:t>
      </w:r>
      <w:r>
        <w:rPr>
          <w:sz w:val="28"/>
          <w:szCs w:val="28"/>
          <w:lang w:val="uk-UA"/>
        </w:rPr>
        <w:t>2013 року       м. Володимир-Волинський                       № 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дієвої координаці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хисту прав дітей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, 16, 22, 35, 41 Закону України “Про місцеві державні адміністрації”, законів України “Про охорону дитинства” та “Про забезпечення організаційно-правових умов соціального захисту дітей-сиріт та дітей, позбавлених батьківського піклування”, статей 2, 4 Закону України “Про органи і служби у справах дітей та спеціальні установи для дітей”, Указу Президента від 22 жовтня 2012 №609/2012 “Про Національну стратегію профілактики соціального сирітства на період до 2020 року”, розпорядження голови обласної державної адміністрації від 26 лютого 2013 року №72 “Про забезпечення дієвої координації роботи із захисту прав дітей в області”, з метою поліпшення соціальної роботи із сім</w:t>
      </w:r>
      <w:r>
        <w:rPr>
          <w:color w:val="000000"/>
          <w:spacing w:val="8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ми, які виховують дітей, профілактики соціального сиріт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color w:val="000000"/>
          <w:spacing w:val="8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ind w:left="225" w:firstLine="483"/>
        <w:jc w:val="both"/>
        <w:rPr/>
      </w:pPr>
      <w:r>
        <w:rPr>
          <w:sz w:val="28"/>
          <w:szCs w:val="28"/>
          <w:lang w:val="uk-UA"/>
        </w:rPr>
        <w:t>1)Устилузького міського та сільських голі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firstLine="45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безпечити взяття дітей-сиріт та дітей, позбавлених батьківського піклування, і осіб з їх числа на соціальний квартирний облік відповідно до вимог чинного законодавста, інформування законних представників дітей-сиріт та дітей, позбавлених батьківського піклування, про порядок і умови взяття на соціальний квартирний облік та забезпечити контроль за станом подання ними заяв до органів місцевого самоврядування;</w:t>
      </w:r>
    </w:p>
    <w:p>
      <w:pPr>
        <w:pStyle w:val="Normal"/>
        <w:ind w:left="225" w:firstLine="4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при Устилузькій міській та сільських радах координаційні ради за участю голови, окремих депутатів, директорів навчально-виховних закладів, дільничого інспектора, медичного працівника, працівника територіального центру, працівників закладів культури та інших зацікавлених організацій, на засіданнях яких узгоджувати і планувати спільні дії з вирішення питань кризових сімей/осіб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рийняти рішення про обмеження перебування дітей у вечірній час у розважальних закладах, заборону продажу спиртних напоїв та тютюнових виробів  у  закладах  торгівлі, розташованих  поблизу  навчальних  закла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дітей райдержадміністрації (Смоляр О.А.):</w:t>
      </w:r>
    </w:p>
    <w:p>
      <w:pPr>
        <w:pStyle w:val="Normal"/>
        <w:ind w:left="225" w:firstLine="4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квартально аналізувати на розширених нарадах за участю представників органів місцевого самоврядування, керівників навчально-виховних закладів, фахівців із соціальної роботи питання забезпечення прав дітей, профілактики дитячої злочинності та бездоглядності;</w:t>
      </w:r>
    </w:p>
    <w:p>
      <w:pPr>
        <w:pStyle w:val="Normal"/>
        <w:ind w:left="225" w:firstLine="4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коригуванні місцевих бюджетів та, при потребі, виносити питання щодо збільшення асигнувань для придбання та ремонту житла дітей-сиріт та дітей, позбавлених батьківського піклування;</w:t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ершочергове влаштування дітей-сиріт та дітей, позбавлених батьківського піклування, які набувають відповідного статусу, на виховання в сім</w:t>
      </w:r>
      <w:r>
        <w:rPr>
          <w:color w:val="000000"/>
          <w:spacing w:val="8"/>
          <w:sz w:val="28"/>
          <w:szCs w:val="28"/>
          <w:lang w:val="uk-UA"/>
        </w:rPr>
        <w:t>'ї;</w:t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своєчасно вилучати дітей з умов, що загрожують їх життю та здоров'ю, і направляти таких дітей у заклади соціального захисту;</w:t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забезпечити здійснення за участю фахівців із соціальної роботи контроль за цільовим використанням отримувачами коштів державної соціальної допомоги сім'ям з дітьми;</w:t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активізувати роботу з розвитку мережі прийомних сімей та дитячих будинків сімейного типу;</w:t>
      </w:r>
    </w:p>
    <w:p>
      <w:pPr>
        <w:pStyle w:val="Normal"/>
        <w:ind w:left="225"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розглянути на засіданнях комісій</w:t>
      </w:r>
      <w:r>
        <w:rPr>
          <w:sz w:val="28"/>
          <w:szCs w:val="28"/>
          <w:lang w:val="uk-UA"/>
        </w:rPr>
        <w:t xml:space="preserve"> із захисту прав дитини справи кожної дитини-сироти та дитини, позбавленої батьківського піклування, дитини, яка опинилась в складних життєвих обставинах, яка перебуває на обліку, проаналізувати проблеми та затвердити конкретні індивідуальні плани захисту їх прав із залученням компетентних установ для здійснення конкретних заходів з надання того виду допомоги, який відповідає потребам дити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айонний    центр    соціальних    служб    для    сім</w:t>
      </w:r>
      <w:r>
        <w:rPr>
          <w:color w:val="000000"/>
          <w:spacing w:val="8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ї,    дітей   т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(Куціян О.В.):</w:t>
      </w:r>
    </w:p>
    <w:p>
      <w:pPr>
        <w:pStyle w:val="Normal"/>
        <w:ind w:left="225" w:firstLine="483"/>
        <w:jc w:val="both"/>
        <w:rPr/>
      </w:pPr>
      <w:r>
        <w:rPr>
          <w:sz w:val="28"/>
          <w:szCs w:val="28"/>
          <w:lang w:val="uk-UA"/>
        </w:rPr>
        <w:t>у визначений чинним законодавством спосіб і в межах наданих повноважень організувати та забезпечити здійснення фахівцями із соціальної роботи: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бліку та супроводу: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атьків, які з певних причин (через тривалу хворобу, інвалідність, малозабезпеченість, безробіття тощо) не можуть належним чином утримувати та доглядати за дитиною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мей, що виховують дітей-інвалідів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мей, що опинились в складних життєвих обставинах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мей, у яких виховуються діти, батьки яких є трудовими мігрантами;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ab/>
        <w:t>осіб з числа дітей-сиріт та дітей, позбавлених батьківського піклування, з метою захисту їх житлових прав, надання їм соціальної підтримки у період працевлаштування, створення сім</w:t>
      </w:r>
      <w:r>
        <w:rPr>
          <w:color w:val="000000"/>
          <w:spacing w:val="8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ї та виховання власних дітей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атьків, діти яких перебувають на вихованні в інтернат них закладах, з метою створення умов для повернення для повернення дитини на виховання батькам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агатодітних та малозабезпечених сімей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мей, в яких діти хворіють на онкологічні та інші складні захворювання;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ітей, які повернулись з місць позбавлення волі, засуджені умовно та з відстрочкою виконання вироку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ннє виявлення сімей, які опинились в складних життєвих обставинах, та надання</w:t>
      </w:r>
      <w:r>
        <w:rPr>
          <w:sz w:val="28"/>
          <w:szCs w:val="28"/>
        </w:rPr>
        <w:t xml:space="preserve"> їм всебічної допомоги з метою запобігання соціальному сирітству дітей в таких родинах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явлення сімей, які бажають та можуть прийняти на виховання дітей-сиріт, дітей, позбавлених батьківського піклування, роз</w:t>
      </w:r>
      <w:r>
        <w:rPr>
          <w:color w:val="000000"/>
          <w:spacing w:val="8"/>
          <w:sz w:val="28"/>
          <w:szCs w:val="28"/>
          <w:lang w:val="uk-UA"/>
        </w:rPr>
        <w:t>'яснення таким сім'ям порядку встановлення опіки, піклування, створення прийомної сім'ї чи дитячого будинку сімейного типу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аємодію з усіма установами та організаціями у питаннях надання соціальних послуг населенню;</w:t>
      </w:r>
    </w:p>
    <w:p>
      <w:pPr>
        <w:pStyle w:val="Normal"/>
        <w:ind w:left="180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впрацю з благодійними та громадськими організаціями у розв</w:t>
      </w:r>
      <w:r>
        <w:rPr>
          <w:color w:val="000000"/>
          <w:spacing w:val="8"/>
          <w:sz w:val="28"/>
          <w:szCs w:val="28"/>
          <w:lang w:val="uk-UA"/>
        </w:rPr>
        <w:t>'язанні актуальних соціальних проблем сімей та дітей, сприянню волонтерській діяльності у сфері надання соціальних послуг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ідділ освіти райдержадміністрації (Пашко В.С.):</w:t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забезпечити належне виконання вимог законодавства  в частині організації роботи з ранньої профілактики правопорушень у навчальних закладах; здійснювати профілактичні заходи щодо попередження алкогольної залежності, токсикоманії, наркоманії серед учнівської молоді, запобігання конфліктним ситуаціям в учнівському колективі, жорстокості та насиллю над дітьми.</w:t>
      </w:r>
    </w:p>
    <w:p>
      <w:pPr>
        <w:pStyle w:val="Normal"/>
        <w:ind w:left="225" w:firstLine="483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>- забезпечити розширення мережі гуртків, клубів, об'єднань за інтересами та максимальне залучення до роботи в них дітей-сиріт, дітей, позбавлених батьківського піклування, дітей, які проживають у функціонально неспроможних сім'ях, схильних до вчинення протиправних дій.</w:t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активізувати роботу з упровадження інклюзивного навчання дітей з особливими освітніми потребами у дошкільних та загальноосвітніх навчальних закладах.</w:t>
      </w:r>
    </w:p>
    <w:p>
      <w:pPr>
        <w:pStyle w:val="Normal"/>
        <w:ind w:left="225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ind w:left="225" w:firstLine="483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2. Устилузькому міському та сільським головам, районному центру соціальних служб для сім'ї, дітей та молоді, відділу освіти райдержадміністрації до 10 липня 2013 року та 10 січня 2014 року інформувати відділ у справах дітей райдержадміністрації про стан виконання цього розпорядження, якому узагальнену інформацію подати службі у справах дітей облдержадміністрації до 15 липня 2013 року та 15 січня 2014 року.</w:t>
      </w:r>
    </w:p>
    <w:p>
      <w:pPr>
        <w:pStyle w:val="Normal"/>
        <w:ind w:left="225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ind w:left="225" w:firstLine="483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>3.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Normal"/>
        <w:ind w:left="225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Смоляр 213 77</w:t>
        <w:tab/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7:00Z</dcterms:created>
  <dc:creator>www.PHILka.RU</dc:creator>
  <dc:description/>
  <cp:keywords/>
  <dc:language>en-US</dc:language>
  <cp:lastModifiedBy>www.PHILka.RU</cp:lastModifiedBy>
  <dcterms:modified xsi:type="dcterms:W3CDTF">2013-03-18T08:37:00Z</dcterms:modified>
  <cp:revision>2</cp:revision>
  <dc:subject/>
  <dc:title> </dc:title>
</cp:coreProperties>
</file>