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12.03.</w:t>
      </w:r>
      <w:r>
        <w:rPr/>
        <w:t>201</w:t>
      </w:r>
      <w:r>
        <w:rPr>
          <w:lang w:val="ru-RU"/>
        </w:rPr>
        <w:t>3 року</w:t>
      </w:r>
      <w:r>
        <w:rPr/>
        <w:t xml:space="preserve">  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en-US"/>
        </w:rPr>
        <w:t xml:space="preserve"> 8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36, п.12 Перехідних положень Земельного кодексу України, статей 13, 20, 22 Закону України «Про землеустрій», постанови Кабінету Міністрів України від 26.05.2004 №677 «Про затвердження Порядку розроблення проектів землеустрою щодо відведення земельних ділянок»,  на підставі заяви Вовка Олега Яковича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1,8408 га, в тому числі 1,1135 га під водним об’єктом та 0,7273 га під сінокосом,  що знаходиться біля с.Селець на території Селецької   сільської ради за межами населених пунктів в урочищі „Біля господарського двору” з метою продажу права її оренди на земельних торгах з земель водного фонду не наданих у власність або користування  для ведення водного господарс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жиб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03-18T09:53:00Z</dcterms:modified>
  <cp:revision>79</cp:revision>
  <dc:subject/>
  <dc:title>Розпорядження Володамир</dc:title>
</cp:coreProperties>
</file>