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08.01.2013</w:t>
      </w:r>
      <w:r>
        <w:rPr>
          <w:sz w:val="28"/>
          <w:szCs w:val="28"/>
          <w:lang w:val="uk-UA"/>
        </w:rPr>
        <w:t xml:space="preserve">   №</w:t>
      </w:r>
      <w:r>
        <w:rPr>
          <w:sz w:val="28"/>
          <w:szCs w:val="28"/>
        </w:rPr>
        <w:t xml:space="preserve"> 7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С К Л А 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комісії з питань захисту прав дитини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У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нтин Михайлович                - голова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Р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 Леонідович                  - заступник голови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НЬ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ор Іванович                               - головний спеціаліст-юрист відділу у справа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дітей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Члени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УЖИ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талія Володимирівна             - заступник начальника управління, начальник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відділу соціальних допомог управління пра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та соціального захисту насе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МОЛЯР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Анатолійович          - начальник відділу у справах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Ш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Степанович            - начальник відділу освіти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Б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ерина Степанівна                - заступник головного лікаря Володимир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Волинського територіального медич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ОРОЩУ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ій Євгенович                         - начальник відділу житлово-комуналь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господарства та розвитку інфраструктур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РМ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 Іванович                    - начальник відділу культур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ГУ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сана Андріївна                      -  завідувач сектору у справах  молоді 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спорту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ЦІЯ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ьга Володимирівна               - директор районного цетру соціальних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служб дл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дітей та молод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сана Володимирівна             - начальник відділу з призначення пенс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Управління пенсійного фонду України в мі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Володимир-Волинському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Володимир-Волинському районі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ХИМ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тяна Іванівна                          - заступник начальника управління, начальн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відділу реєстрації актів цивільного стану п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Володимир-Волинському райо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Володимир-Волинського міськрайон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управління юстиції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ЕВ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сана Іванівна                         -головний спеціаліст, юрист-консульт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міськрайонного центру зайнятості (за згодою)</w:t>
      </w:r>
    </w:p>
    <w:p>
      <w:pPr>
        <w:pStyle w:val="Normal"/>
        <w:ind w:left="3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П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гор Вікторович                        - начальник кримінальної міліції у справах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Володимир-Волинського міського відді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з обслуговування міста та району УМВ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України у Волинській області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С. Романюк                                                   </w:t>
      </w:r>
    </w:p>
    <w:p>
      <w:pPr>
        <w:pStyle w:val="Normal"/>
        <w:ind w:left="3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</w:p>
    <w:p>
      <w:pPr>
        <w:pStyle w:val="Normal"/>
        <w:ind w:left="3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8:44:00Z</dcterms:created>
  <dc:creator>Mirek</dc:creator>
  <dc:description/>
  <cp:keywords/>
  <dc:language>en-US</dc:language>
  <cp:lastModifiedBy>Mirek</cp:lastModifiedBy>
  <dcterms:modified xsi:type="dcterms:W3CDTF">2013-01-15T08:44:00Z</dcterms:modified>
  <cp:revision>2</cp:revision>
  <dc:subject/>
  <dc:title/>
</cp:coreProperties>
</file>