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</w:t>
      </w:r>
      <w:r>
        <w:rPr>
          <w:b w:val="false"/>
          <w:szCs w:val="28"/>
        </w:rPr>
        <w:t>Додаток 3</w:t>
      </w:r>
    </w:p>
    <w:p>
      <w:pPr>
        <w:pStyle w:val="Subtitle"/>
        <w:spacing w:lineRule="auto" w:line="240"/>
        <w:ind w:left="5760" w:hanging="0"/>
        <w:jc w:val="left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 xml:space="preserve">до розпорядження голови </w:t>
      </w:r>
    </w:p>
    <w:p>
      <w:pPr>
        <w:pStyle w:val="Subtitle"/>
        <w:spacing w:lineRule="auto" w:line="240"/>
        <w:ind w:left="5760" w:hanging="0"/>
        <w:jc w:val="left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 xml:space="preserve">райдержадміністрації </w:t>
      </w:r>
    </w:p>
    <w:p>
      <w:pPr>
        <w:pStyle w:val="Subtitle"/>
        <w:spacing w:lineRule="auto" w:line="240"/>
        <w:ind w:left="576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</w:rPr>
        <w:t xml:space="preserve">від </w:t>
      </w:r>
      <w:r>
        <w:rPr>
          <w:b w:val="false"/>
          <w:lang w:val="en-US"/>
        </w:rPr>
        <w:t>21</w:t>
      </w:r>
      <w:r>
        <w:rPr>
          <w:b w:val="false"/>
        </w:rPr>
        <w:t xml:space="preserve"> лютого 2013 року № </w:t>
      </w:r>
      <w:r>
        <w:rPr>
          <w:b w:val="false"/>
          <w:lang w:val="en-US"/>
        </w:rPr>
        <w:t>61</w:t>
      </w:r>
      <w:r>
        <w:rPr>
          <w:b w:val="false"/>
          <w:szCs w:val="28"/>
        </w:rPr>
        <w:t xml:space="preserve"> </w:t>
      </w:r>
    </w:p>
    <w:p>
      <w:pPr>
        <w:pStyle w:val="Subtitle"/>
        <w:spacing w:lineRule="auto" w:line="240"/>
        <w:ind w:left="576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заходів з проведення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туру щорічного Всеукраїнського конкурс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Кращий державний службовець” у 2013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4977"/>
        <w:gridCol w:w="1534"/>
        <w:gridCol w:w="2387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бір державних службовців для участі у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турі Конкурсу з урахуванням встановлених критеріїв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7.03.2013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іменко Р.І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документів від державних службовців, які виявили бажання взяти участь у першому турі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3.2013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іменко Р.І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твердити на засіданні оргкомітету пропозиції щодо морального та матеріального стимулювання переможців та учасникі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3.2013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засідання оргкомітету з проведенн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туру Конкурсу для розгляду наданих претендентами документів та прийняття рішень щодо участі державних службовців у Конкурсі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21.03.2013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ба В.М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державних службовців про прийняття рішення щодо їх участі у першому турі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.03.2013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іменко Р.І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твердити на засіданні оргкомітету тестові завдання, які стосуються функціональних повноважень райдержадміністрації, посадових обов’язків державного службовця з урахуванням кваліфікаційних характеристик посад, які займають учасник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.04.2013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ити на засіданні оргкомітету перелік завдань щодо складання ділового документу. 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.04.2013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на засіданні оргкомітету перелік завдань з володіння персональним комп’ютером учасниками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.04.2013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мплексного тестування учасників Конкурсу на знання Конституції України, законодавства про державну службу, специфіки функціональних повноважень державного органу, посадових обов’язків державного службовця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-17.04. 20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ділового документа учасниками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-17.04. 2013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, учасники конкурсу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учасниками Конкурсу завдань з володіння персональним комп’ютером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.04.2013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, учасники конкурсу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протоколів підсумкових результатів проведення першого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.04.2013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авлення до оргкомітету другого туру Конкурсу копій всіх документів переможців, передбачених Порядком проведення Конкурсу, разом з другим примірником оригіналу протоколу підведення підсумків та визначення переможців, а також копіями завдань, виконаних переможцями першого тур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4.2013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spacing w:lineRule="auto" w:line="24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04:00Z</dcterms:created>
  <dc:creator>Myroslav</dc:creator>
  <dc:description/>
  <cp:keywords/>
  <dc:language>en-US</dc:language>
  <cp:lastModifiedBy>Mirek</cp:lastModifiedBy>
  <cp:lastPrinted>2012-02-22T08:56:00Z</cp:lastPrinted>
  <dcterms:modified xsi:type="dcterms:W3CDTF">2013-02-25T14:42:00Z</dcterms:modified>
  <cp:revision>36</cp:revision>
  <dc:subject/>
  <dc:title/>
</cp:coreProperties>
</file>