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20 </w:t>
            </w:r>
            <w:r>
              <w:rPr>
                <w:sz w:val="28"/>
                <w:szCs w:val="28"/>
              </w:rPr>
              <w:t xml:space="preserve">лютого 2013 року № 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</w:t>
      </w:r>
    </w:p>
    <w:p>
      <w:pPr>
        <w:pStyle w:val="Heading2"/>
        <w:ind w:firstLine="540"/>
        <w:rPr>
          <w:lang w:val="ru-RU"/>
        </w:rPr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ординаційної ради з питань взаємодії і співробіт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з громадськими об’єднанн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теранів війни в Афганістані та громадян, які постражда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наслідків Чорнобильської катастроф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Style1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рестівн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Д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громадської організації  “Спілка Чорнобиль”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іськрайонної організації ветеранів Афганістану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сектору інформаційної діяльності та 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ї державної адміністрації</w:t>
        <w:tab/>
        <w:t xml:space="preserve">                                                        С.Романюк</w:t>
        <w:tab/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20:00Z</dcterms:created>
  <dc:creator>1</dc:creator>
  <dc:description/>
  <cp:keywords/>
  <dc:language>en-US</dc:language>
  <cp:lastModifiedBy>Mirek</cp:lastModifiedBy>
  <cp:lastPrinted>2013-02-19T12:12:00Z</cp:lastPrinted>
  <dcterms:modified xsi:type="dcterms:W3CDTF">2013-02-22T14:01:00Z</dcterms:modified>
  <cp:revision>12</cp:revision>
  <dc:subject/>
  <dc:title>додаток</dc:title>
</cp:coreProperties>
</file>