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 лют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3 року          м. Володимир-Волинський                                №  54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проведення спільного штабного </w:t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ування зі штабом району територіальної оборони Володимир-Волинського району з 26 по 27 лютого 2013 року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підготовки Володимир-Волинського об’єднаного районного військового комісаріату на 2013 навчальний рік та плану підготовки штабу району  територіальної оборони № 10 на 2013 навчальний рік в період з 26 по 27 лютого 2013 року під керівництвом начальника штабу зони територіальної оборони № 1 – військового комісара Волинського обласного військового комісаріату буде проведено спільне штабне тренування з штабами районів територіальної оборони за темою: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Вироблення замислу на територіальну оборону в зоні (районі) відповідальності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right="-81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воєчасної підготовки та якісного проведення тренування: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йськовому комісару Володимир-Волинського об’єднаного районного військового комісаріату підполковнику Литвину Р.Д.: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якісну підготовку штабу району ТрО до участі в спільному штабному тренуванні з територіальної оборони, далі (навчань)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 19.02.2013 року відпрацювати план підготовки до участі в навчаннях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о 20.02.2013 року підготувати відомість про бойовий та чисельний склад учасників навчань та доповісти про готовність до участі в навчаннях.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ідготувати пункт управління, засоби автоматизації та зв’язку до функціонування у період проведення тренування.</w:t>
        <w:tab/>
        <w:t xml:space="preserve">       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)  Організувати оперативне доведення до посадових осіб штабу району ТрО обстановки, що складається, і завдань, що виникають.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) Рішення по ввідним, згідно плану нарощування обстановки доповідати усно з використанням документів СУВ та письмово електронною поштою з відпрацюванням у журналі прийнятих та відданих розпоряджень.</w:t>
      </w:r>
    </w:p>
    <w:p>
      <w:pPr>
        <w:pStyle w:val="Normal"/>
        <w:ind w:right="-8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) Використовувати комплекти формалізованих навчальних документів, вивіз таємних документів (ДСК) з місць постійної дислокації забороняю.</w:t>
      </w:r>
    </w:p>
    <w:p>
      <w:pPr>
        <w:pStyle w:val="Normal"/>
        <w:ind w:right="-8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) По закінченню навчань провести повну перевірку наявності усіх розроблених та отриманих документів, про результати перевірки доповісти письмово начальнику штабу зони територіальної оборони - військовому комісару Волинського ОВК.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) Документи, що отримані зі штабу керівництва, розроблені в ході підготовки та проведення тренування, в подальшому використовувати як навчально-методичні для проведення заходів підготовки військкомату, довідкові документи знищити встановленим порядком протягом 10-ти діб після закінчення навчання, про що доповісти письм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штабу району ТрО під час проведення навчання провести в пункті постійної дислокації Володимир-Волинського об’єднаного районного військового комісарі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проведення навчань з 26.02 по 27.02.2013 року залучити всіх посадових осіб штабу Тр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довести до посадових осіб штабу ТрО під розпи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військового комісара Володимир-Волинського об’єднаного районного військового комісаріату підполковника Литвина Р.Д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lang w:val="uk-UA"/>
        </w:rPr>
        <w:t xml:space="preserve">Голова                             </w:t>
        <w:tab/>
        <w:tab/>
        <w:tab/>
        <w:tab/>
        <w:t xml:space="preserve">                                       </w:t>
      </w:r>
      <w:r>
        <w:rPr>
          <w:b/>
          <w:sz w:val="28"/>
          <w:lang w:val="uk-UA"/>
        </w:rPr>
        <w:t>В. СКУБА</w:t>
      </w:r>
    </w:p>
    <w:p>
      <w:pPr>
        <w:pStyle w:val="Normal"/>
        <w:ind w:right="-8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 613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Литвин 21 313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firstLine="3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kern w:val="2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25:00Z</dcterms:created>
  <dc:creator>Lichuk</dc:creator>
  <dc:description/>
  <cp:keywords/>
  <dc:language>en-US</dc:language>
  <cp:lastModifiedBy>Mirek</cp:lastModifiedBy>
  <cp:lastPrinted>2005-03-06T22:18:00Z</cp:lastPrinted>
  <dcterms:modified xsi:type="dcterms:W3CDTF">2013-02-18T12:57:00Z</dcterms:modified>
  <cp:revision>9</cp:revision>
  <dc:subject/>
  <dc:title/>
</cp:coreProperties>
</file>