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0344" w:right="0" w:firstLine="276"/>
        <w:rPr/>
      </w:pPr>
      <w:r>
        <w:rPr>
          <w:lang w:val="en-US"/>
        </w:rPr>
        <w:t xml:space="preserve">        </w:t>
      </w:r>
      <w:r>
        <w:rPr/>
        <w:t>Додаток 1</w:t>
      </w:r>
    </w:p>
    <w:p>
      <w:pPr>
        <w:pStyle w:val="TextBodyIndent"/>
        <w:ind w:left="4680" w:right="0" w:hanging="0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  </w:t>
      </w:r>
      <w:r>
        <w:rPr/>
        <w:t>від 31 грудня 20</w:t>
      </w:r>
      <w:r>
        <w:rPr>
          <w:lang w:val="en-US"/>
        </w:rPr>
        <w:t>1</w:t>
      </w:r>
      <w:r>
        <w:rPr/>
        <w:t xml:space="preserve">3 року № 464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осіб, зарахованих до кадрового резерву для державної служби на посади голови, першого заступника, заступників голови, керівника апарату Володимир-Волинської районної державної адміністрації на 2014 рік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67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34"/>
        <w:gridCol w:w="2000"/>
        <w:gridCol w:w="1220"/>
        <w:gridCol w:w="3640"/>
        <w:gridCol w:w="1240"/>
        <w:gridCol w:w="3348"/>
        <w:gridCol w:w="1134"/>
        <w:gridCol w:w="553"/>
      </w:tblGrid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-5364" w:leader="none"/>
                <w:tab w:val="left" w:pos="-4724" w:leader="none"/>
                <w:tab w:val="left" w:pos="-4104" w:leader="none"/>
              </w:tabs>
              <w:snapToGrid w:val="false"/>
              <w:ind w:left="-728" w:right="-6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зараху-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4" w:leader="none"/>
                <w:tab w:val="left" w:pos="436" w:leader="none"/>
              </w:tabs>
              <w:snapToGrid w:val="false"/>
              <w:ind w:left="-194" w:right="-108" w:hanging="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31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6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1990, Ужгородський державний університет, фізика;</w:t>
            </w:r>
            <w:r>
              <w:rPr>
                <w:sz w:val="28"/>
                <w:lang w:val="uk-UA"/>
              </w:rPr>
              <w:t xml:space="preserve"> 1994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инський державний університет ім. Лесі Українки, менеджмент осві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972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8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2, Львівський державний аграрний університет, економіст-менеджер зовнішньоекономічної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5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ьвівський сільськогосподарський інститут, механізація сільського господар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 сектор з питань цивільного захис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5.5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77,  Львівський сільськогосподарський інститут,  механізація сільського господар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р.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6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ач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7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2003, Львівський національний університет “Львівська політехніка”, дорожньо-транспортні технологі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Г Кротача І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на вища, 2005, Міжнародний економіко-гуманітарний університет імені академіка Степана Дем’янчука, початкове навчання, вчитель початкових класів, практичний психоло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 сектор у справах молоді та спорту 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 Юлія Олександрі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інформаційної діяльності та комунікацій з громадськістю апара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 Олена Анатоліїв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 Луцьк, біохімічні медичні апарати і систе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ер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4, Тернопільська академія народного господарства, спеціаліст з обліку і ауди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відділ апарату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Computer</dc:creator>
  <dc:description/>
  <cp:keywords/>
  <dc:language>en-US</dc:language>
  <cp:lastModifiedBy>Катя</cp:lastModifiedBy>
  <cp:lastPrinted>2011-03-01T12:42:00Z</cp:lastPrinted>
  <dcterms:modified xsi:type="dcterms:W3CDTF">2014-01-13T10:40:00Z</dcterms:modified>
  <cp:revision>72</cp:revision>
  <dc:subject/>
  <dc:title>Додаток до розпорядження голови райдержадміністрації </dc:title>
</cp:coreProperties>
</file>