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08</w:t>
      </w:r>
      <w:r>
        <w:rPr>
          <w:sz w:val="28"/>
          <w:szCs w:val="28"/>
          <w:lang w:val="uk-UA"/>
        </w:rPr>
        <w:t xml:space="preserve"> лютого  2013  року     м. Володимир-Волинський                             № </w:t>
      </w:r>
      <w:r>
        <w:rPr>
          <w:sz w:val="28"/>
          <w:szCs w:val="28"/>
        </w:rPr>
        <w:t>4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ind w:right="7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>На виконання Регіональної цільової п</w:t>
      </w:r>
      <w:r>
        <w:rPr>
          <w:sz w:val="28"/>
          <w:szCs w:val="28"/>
          <w:lang w:val="uk-UA"/>
        </w:rPr>
        <w:t>рограми соціального захисту населення на 2012-2014 роки, згідно рішення комісії з питань соціального захисту населення та призначення житлових субсидій при райдержадміністрації від 1 лютого 2013 року № 3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ab/>
        <w:t>1. Надати фінансову підтримку громадським організаціям, а саме 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Володимир-Волинській міськрайонній організації  ветеранів війни і праці 2200 (дві тисячі двісті) гривень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Володимир-Волинській міськрайонній організації інвалідів 1000 (одна тисяча) гривень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 xml:space="preserve">- Володимир-Волинському міськрайонному товариству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Холмщина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                    800 (вісімсот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Нововолинській міжрайонній територіальній первинній організації УТОС  800 (вісімсот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pacing w:val="8"/>
          <w:sz w:val="28"/>
          <w:szCs w:val="28"/>
          <w:lang w:val="uk-UA"/>
        </w:rPr>
        <w:t>районній добровільній громадській організації “Спілка Чорнобиль”                200 (двісті) гривень.</w:t>
      </w:r>
    </w:p>
    <w:p>
      <w:pPr>
        <w:pStyle w:val="Normal"/>
        <w:ind w:right="78" w:first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видатків, передбачених в районному бюджеті на 2013 рік по КФК 091209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lang w:val="uk-UA"/>
        </w:rPr>
        <w:t>В.СКУ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3 3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16:17:00Z</dcterms:created>
  <dc:creator>evtuh</dc:creator>
  <dc:description/>
  <cp:keywords/>
  <dc:language>en-US</dc:language>
  <cp:lastModifiedBy>Mirek</cp:lastModifiedBy>
  <cp:lastPrinted>2009-05-05T11:20:00Z</cp:lastPrinted>
  <dcterms:modified xsi:type="dcterms:W3CDTF">2013-02-14T07:04:00Z</dcterms:modified>
  <cp:revision>13</cp:revision>
  <dc:subject/>
  <dc:title> </dc:title>
</cp:coreProperties>
</file>