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</w:rPr>
        <w:t xml:space="preserve"> грудня 2013 року           м. Володимир-Волинський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 45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4 рік та на І квартал 2014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и роботи Володимир-Волинської районної державної адміністрації на 2014 рік та на І квартал 2014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4 рік та на І квартал 2014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Style6">
    <w:name w:val=" Знак Знак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4-01-09T06:44:00Z</dcterms:modified>
  <cp:revision>644</cp:revision>
  <dc:subject/>
  <dc:title>                                                                                                                              </dc:title>
</cp:coreProperties>
</file>