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5</w:t>
      </w:r>
      <w:r>
        <w:rPr>
          <w:color w:val="000000"/>
          <w:sz w:val="28"/>
          <w:szCs w:val="28"/>
          <w:lang w:val="uk-UA"/>
        </w:rPr>
        <w:t xml:space="preserve">    грудня 2013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 </w:t>
      </w:r>
      <w:r>
        <w:rPr>
          <w:sz w:val="28"/>
          <w:szCs w:val="28"/>
        </w:rPr>
        <w:t>45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4.12.2013 № 37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убесюку Юрію Васильовичу, с.Селець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тонюку Василю Олександровичу, с.Селець – 400 (чоти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Дмитрук Галині Григорівні, с.Овадне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Ткачуку Івану Купріяновичу, с.Жовтневе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ганюку Петру Аркадійовичу, с.Жовтневе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Мирончук Валентині Миколаївні, с.Жовтневе – 500 (п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Дмитрук Тетяні Юліанівні, с.Залужжя -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усу Валерію Михайловичу, м.Устилуг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вулі Галині Миколаївні, с.Суходоли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асюку Сергію Макаровичу, с.Заріччя – 300 (триста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39:00Z</dcterms:created>
  <dc:creator>evtuh</dc:creator>
  <dc:description/>
  <cp:keywords/>
  <dc:language>en-US</dc:language>
  <cp:lastModifiedBy>Mirek</cp:lastModifiedBy>
  <cp:lastPrinted>2013-12-24T16:21:00Z</cp:lastPrinted>
  <dcterms:modified xsi:type="dcterms:W3CDTF">2013-12-30T07:09:00Z</dcterms:modified>
  <cp:revision>6</cp:revision>
  <dc:subject/>
  <dc:title> </dc:title>
</cp:coreProperties>
</file>