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right"/>
        <w:rPr/>
      </w:pPr>
      <w:r>
        <w:rPr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Розпорядження голови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25.12.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</w:rPr>
        <w:t>452</w:t>
      </w:r>
    </w:p>
    <w:p>
      <w:pPr>
        <w:pStyle w:val="Heading8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</w:rPr>
        <w:t>С</w:t>
      </w:r>
      <w:r>
        <w:rPr>
          <w:bCs/>
          <w:i w:val="false"/>
          <w:sz w:val="28"/>
          <w:szCs w:val="28"/>
          <w:lang w:val="uk-UA"/>
        </w:rPr>
        <w:t>КЛАД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комісії для розгляду питань, пов’язаних із встановленням 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статусу учасника війни відповідно до Закону України 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 xml:space="preserve">Про статус ветеранів війни, гарантії їх соціального захисту”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8"/>
        <w:jc w:val="center"/>
        <w:rPr/>
      </w:pPr>
      <w:r>
        <w:rPr/>
        <w:t>Голова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5624"/>
      </w:tblGrid>
      <w:tr>
        <w:trPr/>
        <w:tc>
          <w:tcPr>
            <w:tcW w:w="39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аталія Орестівна </w:t>
            </w:r>
          </w:p>
        </w:tc>
        <w:tc>
          <w:tcPr>
            <w:tcW w:w="56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- начальник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Алла Петрівна </w:t>
            </w:r>
          </w:p>
        </w:tc>
        <w:tc>
          <w:tcPr>
            <w:tcW w:w="56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 заступник начальника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ЕТЬМАН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Тетяна Василівна </w:t>
            </w:r>
          </w:p>
        </w:tc>
        <w:tc>
          <w:tcPr>
            <w:tcW w:w="56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 головний спеціаліст по  контролю за правильністю призначення та виплати  пенсій сектору обслуговування інвалідів війни  і праці та контролю за пенсійним забезпеченням 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ОЩУ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Тамара Анатоліївна</w:t>
            </w:r>
          </w:p>
        </w:tc>
        <w:tc>
          <w:tcPr>
            <w:tcW w:w="562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спеціаліст І категорії Володимир-Волинського об’єднаного військового комісаріату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562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заступник начальника, начальник бюджетного відділу управління фінансів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РУЖ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62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начальник архівного відділу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ВИДЮ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іктор Степанович </w:t>
            </w:r>
          </w:p>
        </w:tc>
        <w:tc>
          <w:tcPr>
            <w:tcW w:w="562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 начальник Володимир-Волинського відділу міграційної служб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АЛЮ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Богданівна</w:t>
            </w:r>
          </w:p>
        </w:tc>
        <w:tc>
          <w:tcPr>
            <w:tcW w:w="56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 заступник начальника управління Пенсійного фонду у м. Володимирі-Волинському та Володимир-Волинському районі 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ЗУРО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а Анатолії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2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начальник відділу наукового ведення галузей рослинництва та тваринництва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 Адамович</w:t>
            </w:r>
          </w:p>
        </w:tc>
        <w:tc>
          <w:tcPr>
            <w:tcW w:w="562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голова Володимир-Волинської міськрайонної спілки ветеранів Афганістану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СЄДО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562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голова міськрайонної ради ветеранів  війни та прац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0:00Z</dcterms:created>
  <dc:creator>Mirek</dc:creator>
  <dc:description/>
  <cp:keywords/>
  <dc:language>en-US</dc:language>
  <cp:lastModifiedBy>Mirek</cp:lastModifiedBy>
  <dcterms:modified xsi:type="dcterms:W3CDTF">2013-12-30T07:11:00Z</dcterms:modified>
  <cp:revision>2</cp:revision>
  <dc:subject/>
  <dc:title/>
</cp:coreProperties>
</file>