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2013 року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м. Володимир-Волинський                             № </w:t>
      </w:r>
      <w:r>
        <w:rPr>
          <w:sz w:val="28"/>
          <w:szCs w:val="28"/>
          <w:lang w:val="en-US"/>
        </w:rPr>
        <w:t>45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ложення про сектор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справах молоді та спорту районної державної адміністрації</w:t>
      </w:r>
    </w:p>
    <w:p>
      <w:pPr>
        <w:pStyle w:val="Normal"/>
        <w:ind w:firstLine="6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 xml:space="preserve">Відповідно до статті 5,41,47 Закону України «Про місцеві державні адміністрації», постанов Кабінету Міністрів України від 12 березня 2005 року №179 «Про упорядкування структури апарату центральних органів виконавчої влади, їх територіальних підрозділів та місцевих державних адміністрацій» (зі змінами), розпорядження голови обласної державної адміністрації від 26 листопада 2013 року № 483 «Про перейменування управління у справах сім'ї, молоді та спорту облдержадміністрації в управління у справах молоді та спорту обласної державної адміністрації та зміни у граничній чисельності окремих структурних підрозділів облдержадміністрації»: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1.Затвердити Положення про сектор у справах молоді та спорту Володимир – Волинської районної державної адміністрації (додається).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районної державної адміністрації від 18 січня 2013 року № 16 «Про затвердження Положення про сектор у справах молоді та спорту райдержадміністрації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озпорядження покласти на заступника голови райдержадміністрації </w:t>
      </w:r>
      <w:r>
        <w:rPr>
          <w:sz w:val="28"/>
          <w:lang w:val="uk-UA"/>
        </w:rPr>
        <w:t xml:space="preserve">А.Вер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Бігун 2 08 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18:00Z</dcterms:created>
  <dc:creator>evtuh</dc:creator>
  <dc:description/>
  <cp:keywords/>
  <dc:language>en-US</dc:language>
  <cp:lastModifiedBy>Mirek</cp:lastModifiedBy>
  <cp:lastPrinted>2013-12-25T09:19:00Z</cp:lastPrinted>
  <dcterms:modified xsi:type="dcterms:W3CDTF">2013-12-30T07:23:00Z</dcterms:modified>
  <cp:revision>5</cp:revision>
  <dc:subject/>
  <dc:title> </dc:title>
</cp:coreProperties>
</file>