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3 </w:t>
      </w:r>
      <w:r>
        <w:rPr/>
        <w:t>грудня 201</w:t>
      </w:r>
      <w:r>
        <w:rPr>
          <w:lang w:val="ru-RU"/>
        </w:rPr>
        <w:t>3 року</w:t>
      </w:r>
      <w:r>
        <w:rPr/>
        <w:t xml:space="preserve">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заяви жительки  с.Овадне Панасевич Г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Панасевич Галині Василівні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площею 3,22 га ріллі, номер ділянки ріллі 3, 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2-25T08:22:00Z</dcterms:modified>
  <cp:revision>131</cp:revision>
  <dc:subject/>
  <dc:title>Розпорядження Володамир</dc:title>
</cp:coreProperties>
</file>