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я  с.Когильно Авдійчука В.А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Авдійчуку Василю Антоновичу, як спадкоємцю </w:t>
      </w:r>
      <w:r>
        <w:rPr/>
        <w:t>власника земельної частки (паю),</w:t>
      </w:r>
      <w:r>
        <w:rPr>
          <w:iCs/>
        </w:rPr>
        <w:t xml:space="preserve"> 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4,4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3,56 га ріллі,   номер ділянки ріллі 379 та площею 0,84 га кормових угідь, номер кормових угідь 159, </w:t>
      </w:r>
      <w:r>
        <w:rPr/>
        <w:t>з невитребуваних (нерозподілених) земельних ділянок, які знаходяться на території Льотн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ов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7T07:18:00Z</dcterms:modified>
  <cp:revision>136</cp:revision>
  <dc:subject/>
  <dc:title>Розпорядження Володамир</dc:title>
</cp:coreProperties>
</file>