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09 </w:t>
      </w:r>
      <w:r>
        <w:rPr/>
        <w:t>грудня 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33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жителя  с.Верба Трофимука А.С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Трофимуку Анатолію Самійл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3,74 га ріллі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29 га,   номер ділянки 15, площею 1,26 га, номер ділянки 16,  площею 1,19 га,   номер ділянки 17  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з метою надання в оренд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12T14:35:00Z</dcterms:modified>
  <cp:revision>128</cp:revision>
  <dc:subject/>
  <dc:title>Розпорядження Володамир</dc:title>
</cp:coreProperties>
</file>