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Микитичі Масловської Є.З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Масловській Євгенії Зіновії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5,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3,25 га ріллі,   номер ділянки ріллі 156 та площею 1,75 га кормових угідь, номер кормових угідь 41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2:00Z</dcterms:modified>
  <cp:revision>129</cp:revision>
  <dc:subject/>
  <dc:title>Розпорядження Володамир</dc:title>
</cp:coreProperties>
</file>